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435424278"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840934167"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