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постановления Правительства Нижегород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оложения об оплате труда работников государственных учреждений культуры Нижегород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61"/>
      </w:tblGrid>
      <w:tr>
        <w:trPr>
          <w:trHeight w:val="425" w:hRule="atLeast"/>
        </w:trPr>
        <w:tc>
          <w:tcPr>
            <w:tcW w:w="396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ВНЕСЕ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, заместитель Председателя Правительства Нижегородской области по социальной политик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А.Сув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на листе согласования 14.10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СОГЛАСОВАН:</w:t>
            </w:r>
          </w:p>
        </w:tc>
      </w:tr>
      <w:tr>
        <w:trPr>
          <w:trHeight w:val="1421" w:hRule="atLeast"/>
        </w:trPr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, заместитель Председателя Правительства Нижегородской области по социально-экономическому планированию, бюджетным отношениям и инвестиционной политик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А.Ив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на листе согласования 13.10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финансов Нижегород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Ю.Сул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на листе согласования 13.10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департамента социальной защиты населения, труда и занятости Нижегород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В.Кор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на листе согласования 13.10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бластной организации профсоюза работников культур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В.Сыч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в рабочем поряд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осударственно-правового департамента Нижегород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Д.Литвин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«___» _________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ппарата Губернатора и Правительства Нижегородской области – начальник контрольно-аналитического управления аппарата Губернатора и Правительства Нижегород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А.Н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«___» _________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убернатора, заместитель Председателя Правительства Нижегородской области по государственно-правовому и организационному обеспечению, полномочный представитель Губернатора в Законодательном Собран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А.Пота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«___» _________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РЕДСТАВЛЕ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ой области  </w:t>
            </w:r>
            <w:r>
              <w:rPr>
                <w:b/>
                <w:sz w:val="24"/>
                <w:szCs w:val="24"/>
              </w:rPr>
              <w:t>С.Б.Щерба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«___» _________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6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, планирования, финансирования и комплексных программ департамента по культуре Нижегородской област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.Н.Сиротки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«___» _________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равового обеспечения и кад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по культур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ой области  </w:t>
            </w:r>
            <w:r>
              <w:rPr>
                <w:b/>
                <w:sz w:val="24"/>
                <w:szCs w:val="24"/>
              </w:rPr>
              <w:t>И.Б.Дыски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на листе согла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правового обеспечения и кад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по культур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ой области  </w:t>
            </w:r>
            <w:r>
              <w:rPr>
                <w:b/>
                <w:sz w:val="24"/>
                <w:szCs w:val="24"/>
              </w:rPr>
              <w:t>Л.П.Бу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-3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а на листе согласования </w:t>
            </w:r>
          </w:p>
        </w:tc>
        <w:tc>
          <w:tcPr>
            <w:tcW w:w="56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3:00Z</dcterms:created>
  <dc:creator>ryabinina.anna</dc:creator>
  <dc:description/>
  <dc:language>en-US</dc:language>
  <cp:lastModifiedBy>ryabinina.anna</cp:lastModifiedBy>
  <cp:lastPrinted>2008-10-15T14:59:00Z</cp:lastPrinted>
  <dcterms:modified xsi:type="dcterms:W3CDTF">2008-10-15T11:30:00Z</dcterms:modified>
  <cp:revision>5</cp:revision>
  <dc:subject/>
  <dc:title>ЛИСТ СОГЛАСОВАНИЯ</dc:title>
</cp:coreProperties>
</file>