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-6" w:hanging="0"/>
        <w:jc w:val="center"/>
        <w:rPr/>
      </w:pPr>
      <w:r>
        <w:rPr>
          <w:color w:val="000000"/>
        </w:rPr>
        <w:t>ПРИЛОЖЕНИЕ 3</w:t>
      </w:r>
    </w:p>
    <w:p>
      <w:pPr>
        <w:pStyle w:val="Normal"/>
        <w:ind w:left="5580" w:right="-6" w:hanging="0"/>
        <w:jc w:val="center"/>
        <w:rPr>
          <w:color w:val="000000"/>
        </w:rPr>
      </w:pPr>
      <w:r>
        <w:rPr>
          <w:color w:val="000000"/>
        </w:rPr>
        <w:t>к Положению об оплате труда работников государственных образовательных учреждений Нижегородской области</w:t>
      </w:r>
    </w:p>
    <w:p>
      <w:pPr>
        <w:pStyle w:val="Normal"/>
        <w:ind w:right="-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6" w:hanging="0"/>
        <w:jc w:val="center"/>
        <w:rPr/>
      </w:pPr>
      <w:r>
        <w:rPr>
          <w:b/>
          <w:color w:val="000000"/>
        </w:rPr>
        <w:t xml:space="preserve">ДОПЛАТЫ ЗА ДОПОЛНИТЕЛЬНО ВОЗЛОЖЕННЫЕ  НА ПЕДАГОГИЧЕСКИХ РАБОТНИКОВ ОБЯЗАННОСТИ </w:t>
      </w:r>
    </w:p>
    <w:p>
      <w:pPr>
        <w:pStyle w:val="Normal"/>
        <w:spacing w:lineRule="auto" w:line="360"/>
        <w:ind w:right="-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7"/>
        <w:gridCol w:w="3564"/>
        <w:gridCol w:w="2836"/>
      </w:tblGrid>
      <w:tr>
        <w:trPr>
          <w:trHeight w:val="147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 основани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 доплат</w:t>
            </w:r>
          </w:p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нтах от минимального оклада по ПКГ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За классное руководство (руководство группой):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м                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- 4 классов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- 11 классов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подавателям  учреждений   начального   и   среднего профессионального образования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За проверку тетрадей: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м                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- 4 классов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м  русского  языка  в  национальных  школах и родного языка в русских школах, ведущим эти предметы в 1 - 4 классах 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За проверку письменных работ: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м, преподавателям по  русскому  языку,  родному языку и литературе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м, преподавателям по математике, химии, физике,  биологии,  иностранному языку, черчению, конструированию, технической   механике,   истории,    обществоведению, географии     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Консультирование, рецензирование рефератов и    </w:t>
              <w:br/>
              <w:t xml:space="preserve">других творческих работ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За заведование учебными кабинетами, лабораториями,  мастерскими: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м в школах и школах-интернатах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подавателям  (старшим   преподавателям),   мастерам производственного обучения в учреждениях начального  и среднего профессионального образования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5</w:t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За руководство методическими, цикловыми и предметными  комиссиями: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м, преподавателям, мастерам производственного обучения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5</w:t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За заведование вечерним, заочным отделением, отделением   по специальности: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подавателям и старшим преподавателям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5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За обслуживание вычислительной техники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59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м, преподавателям  или  другим  работникам при обслуживании  вычислительной  техники  с  привлечением других специалистов (за внеурочную работу по  поддержке,    установке,    обновлению    программного обеспечения (в т.ч. антивирусных программ), подготовку к урокам, ведение  занятий  по  другим  дисциплинам  с использованием компьютеров, мелкий текущий ремонт и другие необходимые   мероприятия   для   обеспечения учебного процесса с использованием компьютера:        </w:t>
            </w:r>
          </w:p>
          <w:p>
            <w:pPr>
              <w:pStyle w:val="ConsPlusNormal"/>
              <w:ind w:right="-6"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технически исправные и эксплуатируемые компьютеры</w:t>
              <w:br/>
              <w:t xml:space="preserve">числом  не мене 5 единиц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технически исправные и эксплуатируемые компьютеры</w:t>
              <w:br/>
              <w:t xml:space="preserve">числом от 5 до 10 единиц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технически исправные и эксплуатируемые компьютеры</w:t>
              <w:br/>
              <w:t xml:space="preserve">числом от 10 до 15 единиц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15 и более, технически исправных и эксплуатируемых</w:t>
              <w:br/>
              <w:t xml:space="preserve">компьютеров   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. За заведование учебно-опытными участками, тепличным или парниковыми хозяйствами (в зависимости от объёма на время выполнения  работ):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м      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5</w:t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. За исполнение обязанностей мастера учебных мастерских (заведование учебными мастерскими):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м      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 наличии комбинированных мастерских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5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За проведение внеклассной работы по физическому воспитанию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6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школах,  в  школах-интернатах  педагогическим работникам (в целом на школу, школу-интернат)      с      количеством  классов-комплектов:                                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10 до 19   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0 до 29   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и более    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 школах-интернатах   для   детей-сирот   и   детей, оставшихся без попечения родителей, детских домах  для детей дошкольного возраста и детских домах  смешанного</w:t>
              <w:br/>
              <w:t xml:space="preserve">типа (в целом на школу-интернат, детский дом)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агогическим работникам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. За работу с библиотечным фондом учебников: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никам образовательных учреждений, где отсутствует должность библиотекаря за работу с библиотечным фондом учебников в зависимости от количества экземпляров учебников, за работу с архивом учреждения.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. За ведение делопроизводства и бухгалтерского учета: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м, преподавателям и другим работникам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5</w:t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. За ведение бухгалтерского учета по подсобному сельскому хозяйству: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м бухгалтерам  (бухгалтерам)  школ-интернатов  и  учреждений для детей-сирот и детей, оставшихся без попечения родителей 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5</w:t>
            </w:r>
          </w:p>
        </w:tc>
      </w:tr>
      <w:tr>
        <w:trPr>
          <w:trHeight w:val="60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м    бухгалтерам    (бухгалтерам)     учреждений начального и  среднего  профессионального образования при  отсутствии  бухгалтера  по  подсобному  сельскому</w:t>
              <w:br/>
              <w:t xml:space="preserve">хозяйству     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5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. За ведение библиотечной работы: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никам   учреждений начального  и  среднего профессионального  образования, при  отсутствии библиотечных работников, работникам    учреждений</w:t>
              <w:br/>
              <w:t xml:space="preserve">начального и среднего  профессионального  образования, имеющих вечерние (сменные) отделения (группы)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. За заведование хозяйством: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ам или другим работникам при  отсутствии  в штате  учреждений должностей  заместителей директора поадминистративно-хозяйственной  части  или  заведующего хозяйством в вечерних (сменных) школах, интернатах при</w:t>
              <w:br/>
              <w:t xml:space="preserve">общеобразовательных  школах,  средних  музыкальных и художественных  школах,  в  интернатах при  учреждениях среднего профессионального образования искусства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0</w:t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. За организацию трудового обучения, общественно полезного, производительного труда и профориентацию: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агогическим работникам в школах, имеющих: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- 12 классов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- 29 классов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и более классов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. За заведование учебно-консультационными пунктами: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елям и другим педагогическим работникам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. За руководство отделами: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 внешкольных учреждениях при  наличии  в  отделе  10 кружков одного профиля (профиля отдела):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агогам дополнительного образования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. За непосредственное осуществление воспитательных функций в процессе проведения с детьми занятий, оздоровительных мероприятий, приобщение детей к труду, привитие им       </w:t>
              <w:br/>
              <w:t xml:space="preserve">санитарно-гигиенических навыков: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детских дошкольных учреждениях: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мощникам воспитателей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 Преподавателям за заведование (руководство) производственной практико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5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 Педагогическим работникам образовательных учреждений за участие в работе на областных экспериментальных площадках  проводящим исследовательскую работу по обновлению содержания образования, внедрению новых педагогических технологий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ческим работникам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ям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 Тренерам-преподавателям, инструкторам-методистам за обеспечение проведения учебно-тренировочного процесса, соревнований и спортивных мероприятий на время их организации и проведения на выезде вне основного места рабо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5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 Работникам образовательных учреждений за работу в комиссиях по закупке товаров, услуг методами запроса ценовых котировок и открытых торгов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комиссиям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екретар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25. Водителям автотранспортных средств, при отсутствии в штате учреждения должности механика за техническое обслуживание автотранспортных средст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</w:t>
            </w:r>
          </w:p>
        </w:tc>
      </w:tr>
      <w:tr>
        <w:trPr>
          <w:trHeight w:val="240" w:hRule="atLeast"/>
        </w:trPr>
        <w:tc>
          <w:tcPr>
            <w:tcW w:w="6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26. Работникам рабочих специальностей за выполнение работ по нескольким смежным профессиям и специальностям при их отсутствии в штатном расписании учрежде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6"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1. Доплаты за работу, не входящую в круг прямых должностных обязанностей работников  рассчитываются  исходя  из минимального  оклада  по  ПКГ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2. Доплаты за классное руководство, проверку тетрадей устанавливаются в размере, предусмотренном настоящей таблицей, в классе (учебной группе) с наполняемостью не менее 15 человек для образовательных учреждений всех типов и видов. Для классов (учебных групп) с меньшей наполняемостью расчет размера доплаты за классное руководство, проверку тетрадей осуществляется в размере 50 процентов от установленной доплаты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3. По учреждениям начального и среднего профессионального образования классное руководство не должно поручаться и дополнительная оплата не производится: преподавателям в период нахождения обучающихся на производственной практике, если она продолжается более одного месяца;  руководящим работникам;  работникам из числа административно-хозяйственного и учебно-вспомогательного персонала, которым разрешено вести преподавательскую работу в том же образовательном учреждении; лицам, работающим преподавателями по совместительству или для которых данное образовательное учреждение не является местом основной работы. Преподаватель может осуществлять классное руководство только в одной учебной группе.</w:t>
      </w:r>
    </w:p>
    <w:p>
      <w:pPr>
        <w:pStyle w:val="Normal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" w:hanging="0"/>
        <w:jc w:val="center"/>
        <w:rPr>
          <w:color w:val="000000"/>
        </w:rPr>
      </w:pPr>
      <w:r>
        <w:rPr>
          <w:color w:val="000000"/>
        </w:rPr>
        <w:t>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7:44:00Z</dcterms:created>
  <dc:creator>ryabinina.anna</dc:creator>
  <dc:description/>
  <dc:language>en-US</dc:language>
  <cp:lastModifiedBy>ryabinina.anna</cp:lastModifiedBy>
  <cp:lastPrinted>2008-10-13T21:55:00Z</cp:lastPrinted>
  <dcterms:modified xsi:type="dcterms:W3CDTF">2008-10-14T05:13:00Z</dcterms:modified>
  <cp:revision>5</cp:revision>
  <dc:subject/>
  <dc:title>ПРИЛОЖЕНИЕ 3</dc:title>
</cp:coreProperties>
</file>