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-6" w:hanging="0"/>
        <w:jc w:val="center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5580" w:right="-6" w:hanging="0"/>
        <w:jc w:val="center"/>
        <w:rPr/>
      </w:pPr>
      <w:r>
        <w:rPr>
          <w:color w:val="000000"/>
        </w:rPr>
        <w:t>к Положению об оплате труда работников государственных образовательных учреждений Нижегородской области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" w:hanging="0"/>
        <w:jc w:val="center"/>
        <w:rPr/>
      </w:pPr>
      <w:r>
        <w:rPr>
          <w:b/>
          <w:color w:val="000000"/>
        </w:rPr>
        <w:t>ПОРЯДОК ОТНЕСЕНИЯ ГОСУДАРСТВЕННЫХ ОБРАЗОВАТЕЛЬНЫХ УЧРЕЖДЕНИЙ К ГРУППАМ  ПО  ОПЛАТЕ ТРУДА РУКОВОДИТЕЛЕЙ</w:t>
      </w:r>
    </w:p>
    <w:p>
      <w:pPr>
        <w:pStyle w:val="Normal"/>
        <w:ind w:right="-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. Государственные образовательные учреждения относятся к четырем группам по оплате труда руководителей исходя из показателей, характеризующих масштаб руководства учреждением: численность работников, количество обучающихся (воспитанников), сменность работы учреждения, превышение плановой (проектной) наполняемости и другие показатели, значительно осложняющие работу по руководству учрежд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Отнесение образовательных учреждений к одной из 4-х групп по оплате труда руководителей производится учредителем учреждения по сумме баллов после оценки сложности руководства учреждением по следующим показателям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"/>
        <w:gridCol w:w="4926"/>
        <w:gridCol w:w="1"/>
        <w:gridCol w:w="2240"/>
        <w:gridCol w:w="1"/>
        <w:gridCol w:w="1839"/>
        <w:gridCol w:w="1"/>
      </w:tblGrid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-6" w:firstLine="72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Heading5"/>
              <w:spacing w:lineRule="auto" w:line="240"/>
              <w:ind w:right="-6" w:firstLine="720"/>
              <w:rPr/>
            </w:pPr>
            <w:r>
              <w:rPr>
                <w:color w:val="000000"/>
              </w:rPr>
              <w:t>П№ п/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5"/>
              <w:spacing w:lineRule="auto" w:line="240"/>
              <w:ind w:right="-6" w:hanging="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5"/>
              <w:spacing w:lineRule="auto" w:line="240"/>
              <w:ind w:right="-6" w:hanging="0"/>
              <w:rPr>
                <w:color w:val="000000"/>
              </w:rPr>
            </w:pPr>
            <w:r>
              <w:rPr>
                <w:color w:val="000000"/>
              </w:rPr>
              <w:t>Условия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5"/>
              <w:spacing w:lineRule="auto" w:line="240"/>
              <w:ind w:right="-6" w:firstLine="248"/>
              <w:rPr/>
            </w:pPr>
            <w:r>
              <w:rPr>
                <w:color w:val="000000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-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6" w:hanging="0"/>
              <w:rPr/>
            </w:pPr>
            <w:r>
              <w:rPr>
                <w:color w:val="000000"/>
              </w:rPr>
              <w:t>Образовательные учреждени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-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right="-6" w:firstLine="24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Количество обучающихся (воспитанников) в образовательных учреждениях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ого обучающегося (воспитанника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Количество обучающихся в общеобразовательных музыкальных, художественных школах и школах искусств, учреждениях начального и среднего профессионального образования культуры и искусства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ого обучающегося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оспитанника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Количество групп в дошкольных учреждениях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1 группу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учающихся в учреждениях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го образования детей: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многопрофильных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каждого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однопрофильных: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клубах (центрах, станциях, базах) юных: моряков, речников, пограничников, авиаторов, космонавтов, туристов, техников, натуралистов и других; учреждениях дополнительного образования детей спортивной направленности; музыкальных, художественных школах 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ого обучающегося (воспитанника)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Превышение плановой (проектной) наполняемости (по классам (группам) или по количеству обучающихся) в общеобразовательных учреждениях и учреждениях начального и среднего профессионального образовани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ые 50 человек или каждые 2 класса (группы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Количество работников в образовательном учреждени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ого работника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дополнительно за каждого работника, имеющего:</w:t>
              <w:br/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лифи-кационную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ю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высшую квалифика-ционную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ю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групп продленного дн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Круглосуточное пребывание обучающихся (воспитанников) в дошкольных и других образовательных учреждениях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наличие до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4-х групп с круглосуточным пребыванием воспитанников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наличие 4-х и более групп с круглосуточным пребыванием воспитанников в учреждениях, работающих в таком режим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Наличие филиалов, представительств, УКП, интерната при образовательном учреждении, общежития, санатория-профилактория, структурного  подразделения осуществляющего  функции организационно – методического центра  областного  значения  и другого с количеством обучающихся (проживающих, обслуживаемых)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ое указанное структурное подразделение: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до 100 челове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от 100 до 200 человек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свыше 200 человек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5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Наличие в образовательных учреждениях, обучающихся (воспитанников), находящихся на полном государственном обеспечении 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ого дополнительн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в образовательных учреждениях спортивной направленности (УОР, ШВСМ, СДЮСШОР, ДЮСШ):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х групп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тренировочных групп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ую группу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ого обучающегося дополнительн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 спортивного совершенствования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ого обучающегося дополнительн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 высшего спортивного мастерства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ого обучающегося дополнительн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Наличие оборудованных и используемых в образовательном процессе компьютерных классов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каждый клас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Наличие оборудованных и используемых в образовательном процессе: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каждый ви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Наличие собственного оборудованного и используемого здравпункта, медицинского кабинета, оздоровительно-восстановительного центра, столовой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каждый  ви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: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автотранспортных средств, сельхозмашин, строительной и другой самоходной техники на балансе образовательного учреждени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ую единицу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3, но не более 20</w:t>
            </w:r>
          </w:p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ых кораблей, катеров, самолетов и другой учебной техники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ую единицу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Наличие загородных объектов (лагерей, баз отдыха, дач и другого), находящихся на балансе образовательных учреждений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Наличие учебно-опытных участков (площадью не менее 0,5 га, а при орошаемом земледелии – 0,25 га), парникового хозяйства, подсобного сельского хозяйства, учебного хозяйства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каждый ви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5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Наличие собственных: котельной, очистных и других  коммунальных сооружений,  жилых домов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каждый ви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Наличие обучающихся (воспитанников) в общеобразовательных учреждениях, учреждениях начального и среднего профессионального образования, дошкольных образовательных учреждениях, посещающих бесплатные секции, кружки, студии, организованные этими учреждениями или на их базе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ого обучающегося (воспитанника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Наличие оборудованных и используемых в дошкольных образовательных учреждениях помещений для разных видов активности (изостудия, театральная студия, «комната сказок», зимний сад и другое)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каждый ви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Наличие в образовательных учреждениях (классах, группах) общего назначения обучающихся  (воспитанников) со специальными потребностями, охваченных квалифицированной коррекцией физического и психического развития (кроме специальных коррекционных образовательных учреждений, классов, групп и дошкольных образовательных учреждений (групп) компенсирующего вида)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каждого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оспитанника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оборудованных и действующих учебно-производственных мастерских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color w:val="000000"/>
              </w:rPr>
              <w:t>за каждую мастерскую от степени оснащенно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2. Группа по оплате труда руководителей определяется не чаще 1 раза в год комиссией, созданной  приказом  учредителя, в устанавливаемом им порядке на основании соответствующих документов, подтверждающих наличие указанных объемов работы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Группа по оплате труда для вновь открываемых государственных образовательных учреждений устанавливается исходя из плановых (проектных) показателей, но не более чем на 2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. При наличии других показателей, не предусмотренных в пункте 1 настоящего приложения, но значительно увеличивающих объем и сложность работы в учреждении, на основании представления комиссии, суммарное количество баллов может быть увеличено учредителем за каждый дополнительный показатель до 20 баллов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4. Конкретное количество баллов, предусмотренных по показателям с приставкой «до», устанавливается учредите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5. При установлении группы по оплате труда руководящих работников контингент обучающихся (воспитанников) образовательных учреждений определя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о общеобразовательным учреждениям – по списочному составу на начало учебного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о учреждениям начального и среднего профессионального образования – по списочному составу на начало учебного года по состоянию на октябрь по всем формам обучения, а при сроке обучения менее 10 месяцев – по плановому среднегодовому количеству обучающихся на соответствующий календарный 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о детским домам, школам-интернатам для детей-сирот и детей, оставшихся без попечения родителей, – по списочному составу на 1 января текущего года, предшествующего планируемом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о учреждениям дополнительного образования детей и образовательным учреждениям спортивной направленности – по списочному составу постоянно обучающихся на 1 января текущего года, предшествующего планируемому. При этом в списочном составе обучающиеся в учреждениях дополнительного образования детей, занимающиеся в нескольких кружках, секциях, группах, учитываются 1 раз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оздоровительных лагерях всех видов и наименований – по количеству принятых на отдых и оздоровление в смену (заезд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о межшкольным учебно-производственным комбинатам (центрам) трудового обучения и профессиональной ориентации учащихся, учебным компьютерным центрам – по списочному составу на начало учебного года с коэффициентом 0,25, для которых обучение проводится менее 3-х раз в неделю, с коэффициентом 0,5–3 раза и с коэффициентом 1,0–4 и более раз в неде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6. Для определения суммы баллов за количество групп в дошкольных учреждениях принимается во внимание их расчетное количество, определяемое путем деления списочного состава воспитанников по состоянию на 1 сентября на установленную предельную наполняемость гру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7. За руководителями образовательных учреждений, находящихся на капитальном ремонте, сохраняется группа по оплате труда руководителей, определенная до начала ремонта, но не более чем на 1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8. Районные, городские методические (учебно-методические) кабинеты (центры) относятся ко II группе по оплате труда руководителей; учреждения высшего, дополнительного профессионального образования, дополнительного образования взрослых, находящиеся в государственной собственности Нижегородской области, относятся к I группе по оплате труда руко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9. Учреждения дополнительного образования детей, находящиеся в государственной собственности Нижегородской области, относятся к соответствующей группе по оплате труда руководителей по объемным показателям, но не ниже II группы по оплате труда руководителей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0. Учредите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устанавливает объемные показатели по образовательным учреждениям, не являющимся образовательными учреждениями, для отнесения их к одной из 4-х групп по оплате труда руководи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может относить образовательные учреждения, добившиеся высоких и стабильных результатов работы, на 1 группу по оплате труда выше по сравнению с группой, определенной по настоящим объемным показателя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1. Группы по оплате труда для руководящих работников образовательных учреждений (в зависимости от суммы баллов, исчисленной по показателям):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988"/>
        <w:gridCol w:w="1039"/>
        <w:gridCol w:w="1082"/>
        <w:gridCol w:w="1143"/>
        <w:gridCol w:w="1043"/>
      </w:tblGrid>
      <w:tr>
        <w:trPr>
          <w:cantSplit w:val="true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 (вид) образовательного учреждения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Группа, к которой учреждение относится по оплате труда руководителей в зависимости от суммы баллов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firstLine="41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Учреждения начального и среднего профессионального образования;   общеобразовательные лицеи и гимназ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41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4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4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щеобразовательные лицеи; гимназии; школы с углубленным изучением отдельных предметов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41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4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4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ДЮСШОР; ШВСМ; ДЮСШ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41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3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щеобразовательные учреждения, кроме лицеев и гимназий; дошкольные учреждения; учреждения дополнительного образования детей; межшкольные учебно- производственные комбинаты (центры) трудового обучения и профессиональной ориентации; учебные компьютерные центры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41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5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5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5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0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разовательные учреждения для детей-сирот и детей, оставшихся без попечения родителей; специальные (коррекционные) образовательные учреждения для детей с ограниченными возможностями здоровья; санаторные образовательные учреждения для воспитанников, нуждающихся в длительном лечении; специальные образовательные учреждения для детей и подростков с девиантным поведением, общеобразовательные учреждения-интернаты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firstLine="41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3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0</w:t>
            </w:r>
          </w:p>
        </w:tc>
      </w:tr>
    </w:tbl>
    <w:p>
      <w:pPr>
        <w:pStyle w:val="Normal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2. Объемные показатели по образовательным учреждениям, имеющим отраслевую специфику (культуры, здравоохранения и др.) разрабатываются органами исполнительной власти Нижегородской области, в ведении которых находятся учреждения.</w:t>
      </w:r>
    </w:p>
    <w:p>
      <w:pPr>
        <w:pStyle w:val="ConsPlusNormal"/>
        <w:widowControl/>
        <w:spacing w:lineRule="auto" w:line="360"/>
        <w:ind w:right="-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</w:t>
      </w:r>
    </w:p>
    <w:p>
      <w:pPr>
        <w:pStyle w:val="Normal"/>
        <w:widowControl w:val="false"/>
        <w:autoSpaceDE w:val="false"/>
        <w:spacing w:lineRule="auto" w:line="360"/>
        <w:ind w:right="-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580" w:right="-6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kern w:val="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7:57:00Z</dcterms:created>
  <dc:creator>ryabinina.anna</dc:creator>
  <dc:description/>
  <dc:language>en-US</dc:language>
  <cp:lastModifiedBy>ryabinina.anna</cp:lastModifiedBy>
  <cp:lastPrinted>2008-10-14T08:20:00Z</cp:lastPrinted>
  <dcterms:modified xsi:type="dcterms:W3CDTF">2008-10-14T05:48:00Z</dcterms:modified>
  <cp:revision>7</cp:revision>
  <dc:subject/>
  <dc:title>ПРИЛОЖЕНИЕ 5</dc:title>
</cp:coreProperties>
</file>