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96865437"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972127238"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985602418"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520427609"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573431194"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762997819"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425233053"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391582130"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939057208"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819337709"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214882371"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749608101"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592849586"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506681597"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048126006"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108992789"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559336695"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937290957"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