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. Экология животных: раздел науки и учебный предмет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вь знак «+» напротив правильных утверждений и знак «-» против неправиль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отные оказывают большое влияние на жизнь расте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тения играют важнейшую роль в жизни животных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таптывание копытными губит пастбищ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растительноядных животных нет паразит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ую роль в опылении растений играют насекомы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отные способствуют расселению расте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рывая почву, животные- землерои ухудшают водный и воздушный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почв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тношения между животными можно ограничить пищевыми связя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животных в биосфере незначительн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животные – потребители органического ве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вильные утверждения: 1,2,5, 6, 10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4:48:00Z</dcterms:modified>
  <cp:revision>4</cp:revision>
  <dc:subject/>
  <dc:title/>
</cp:coreProperties>
</file>