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ТЕХНОЛОГИЧЕСКИЕ  КАРТЫ  УРОКОВ №1-15.(</w:t>
      </w:r>
      <w:r>
        <w:rPr>
          <w:rFonts w:cs="Times New Roman" w:ascii="Times New Roman" w:hAnsi="Times New Roman"/>
          <w:b/>
          <w:i/>
          <w:sz w:val="28"/>
        </w:rPr>
        <w:t>I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ма 8. СРЕДЫ  ЖИЗНИ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рок 2 (14). Животные степей, саванн, прерий и пустынь.</w:t>
      </w:r>
    </w:p>
    <w:p>
      <w:pPr>
        <w:pStyle w:val="Normal"/>
        <w:ind w:left="1440" w:right="57"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 степей, саванн, прерий и пустынь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знаний о  животных степей, саванн, прерий и пустынь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ая значимость изучаемого для школьни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е положительного результата учебной деятельности, формирование чувства успеха и понимания того, что многообразие видового состава животных зависит от условий окружающей сред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 содержание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78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пустынных и полупустынных ландшафтов.</w:t>
            </w:r>
          </w:p>
          <w:p>
            <w:pPr>
              <w:pStyle w:val="Normal"/>
              <w:numPr>
                <w:ilvl w:val="0"/>
                <w:numId w:val="3"/>
              </w:numPr>
              <w:ind w:left="678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лушивание сообщений и просмотр презентаций, подготовленных несколькими учащимися:</w:t>
            </w:r>
          </w:p>
          <w:p>
            <w:pPr>
              <w:pStyle w:val="Style18"/>
              <w:numPr>
                <w:ilvl w:val="0"/>
                <w:numId w:val="4"/>
              </w:numPr>
              <w:ind w:left="1562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 степей.</w:t>
            </w:r>
          </w:p>
          <w:p>
            <w:pPr>
              <w:pStyle w:val="Style18"/>
              <w:numPr>
                <w:ilvl w:val="0"/>
                <w:numId w:val="4"/>
              </w:numPr>
              <w:ind w:left="1562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 саванн.</w:t>
            </w:r>
          </w:p>
          <w:p>
            <w:pPr>
              <w:pStyle w:val="Style18"/>
              <w:numPr>
                <w:ilvl w:val="0"/>
                <w:numId w:val="4"/>
              </w:numPr>
              <w:ind w:left="1562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 прерий.</w:t>
            </w:r>
          </w:p>
          <w:p>
            <w:pPr>
              <w:pStyle w:val="Style18"/>
              <w:numPr>
                <w:ilvl w:val="0"/>
                <w:numId w:val="4"/>
              </w:numPr>
              <w:ind w:left="1562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 пустынь.</w:t>
            </w:r>
          </w:p>
          <w:p>
            <w:pPr>
              <w:pStyle w:val="Style18"/>
              <w:ind w:left="1562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ind w:left="678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беседа с обсуждением нового материала.</w:t>
            </w:r>
          </w:p>
          <w:p>
            <w:pPr>
              <w:pStyle w:val="Style18"/>
              <w:numPr>
                <w:ilvl w:val="0"/>
                <w:numId w:val="3"/>
              </w:numPr>
              <w:ind w:left="678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полученных знаний.</w:t>
            </w:r>
          </w:p>
          <w:p>
            <w:pPr>
              <w:pStyle w:val="Style18"/>
              <w:ind w:left="678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ы обуч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родуктивный, проблемный: какое влияние имеют условия обитания на видовое разнообразие животных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организации учебной деятель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изучения нового материал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ы деятельности учите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эвристическую беседу, объяснение новых терминов, обобщение изученного материала, прослушивание сообщений и просмотр презентаций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вопросы и зада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му в степях, саваннах и прериях много копытных животных?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е крупные хищники обитают в африканских саваннах?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климат пустыни влияет на животных, обитающих в этой зоне?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му в пустынях много пресмыкающихся?</w:t>
            </w:r>
          </w:p>
          <w:p>
            <w:pPr>
              <w:pStyle w:val="Normal"/>
              <w:ind w:left="72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деятельности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эвристической беседе, прослушивают сообщения, фиксируют новый материал в рабочих тетрадях. Делают вывод, что условия жизни всегда различные, они формируют животное сообщество территори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умений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в заданном темпе, решать проблемные ситуации, слушать и понимать материал, преподносимый в виде сообщений, подготовленных одноклассникам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понятия и термины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тепи, прерии, саванны, травянистая растительность, копытные животные, хищники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Ядовитые животные, рептилии, засушливость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чники информ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бник: параграфы 17-18. Записи в тетради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: параграфы 17-18 (прочитать, подготовить ответы на вопросы после параграфов).  Подготовить презентации и сообщения по материалу параграфов 19-20.</w:t>
            </w:r>
          </w:p>
          <w:p>
            <w:pPr>
              <w:pStyle w:val="Normal"/>
              <w:ind w:left="72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за урок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результатам работы на уроке. </w:t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8"/>
        </w:tabs>
        <w:ind w:left="67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7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07:00Z</dcterms:created>
  <dc:creator>Жена_Мастера</dc:creator>
  <dc:description/>
  <cp:keywords/>
  <dc:language>en-US</dc:language>
  <cp:lastModifiedBy>Жена_Мастера</cp:lastModifiedBy>
  <dcterms:modified xsi:type="dcterms:W3CDTF">2011-11-05T19:03:00Z</dcterms:modified>
  <cp:revision>3</cp:revision>
  <dc:subject/>
  <dc:title/>
</cp:coreProperties>
</file>