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ИДАКТИЧЕСКИЙ  МАТЕРИАЛ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ОВЫЙ КОНТРОЛЬ ЗНАНИЙ ПО ОТДЕЛЬНЫМ ТЕМАМ КУРСА (1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3. Вода в жизни животных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ишит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ме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ПРАВИЛЬ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ий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а – основная среда в теле животного, в которой протекают все жизненные процессы.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воды в теле животного колеблется от 1% до 15%.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сутствие воды для животного тяжелее голодания.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ществует единый универсальный для всех животных путь поступления 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ы в организм – через рот.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екомые экономят воду благодаря плотной многослойной коже.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тняя спячка- приспособление к экономии воды в сухом тропическом климате.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огие животные получают воду из внутреннего жира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НЕПРАВИЛЬНЫЕ утверждения: 2, 4, 5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26:00Z</dcterms:created>
  <dc:creator>Жена_Мастера</dc:creator>
  <dc:description/>
  <cp:keywords/>
  <dc:language>en-US</dc:language>
  <cp:lastModifiedBy>Жена_Мастера</cp:lastModifiedBy>
  <dcterms:modified xsi:type="dcterms:W3CDTF">2011-11-06T15:40:00Z</dcterms:modified>
  <cp:revision>4</cp:revision>
  <dc:subject/>
  <dc:title/>
</cp:coreProperties>
</file>