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5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2. Условия существования животных (3ч)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рок 1. Среды жизни и условия существования. Предельные условия существования.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Интеллектуальная разминка.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ьте названия амфибий путем перестановки букв и слогов: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к, ваш     (квакша)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мел, зуд, олифа   (филомедуза)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тир, нот  (тритон)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я, шаг, лук  (лягушка)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рана, сад, мал (саламандра).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айте определения: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а обитания - …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обитания - …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оценоз - …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оценоз- …</w:t>
      </w:r>
    </w:p>
    <w:p>
      <w:pPr>
        <w:pStyle w:val="21"/>
        <w:spacing w:lineRule="auto" w:line="240"/>
        <w:ind w:left="720" w:hanging="0"/>
        <w:rPr/>
      </w:pPr>
      <w:r>
        <w:rPr/>
        <w:t>3.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А ОБИТА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 ЖИВОТНЫХ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357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Урок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Пища животных. Способы добывания пищи.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Интеллектуальная разминка.</w:t>
      </w:r>
    </w:p>
    <w:p>
      <w:pPr>
        <w:pStyle w:val="21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ите головоломку: каким словом одинаково названы пластинчатоусый жук, птица из отряда удодов и млекопитающее отряда непарнокопытных?  (Ответ: олень).</w:t>
      </w:r>
    </w:p>
    <w:p>
      <w:pPr>
        <w:pStyle w:val="21"/>
        <w:numPr>
          <w:ilvl w:val="0"/>
          <w:numId w:val="6"/>
        </w:numPr>
        <w:spacing w:lineRule="auto" w:line="240"/>
        <w:rPr/>
      </w:pPr>
      <w:r>
        <w:rPr/>
        <w:t>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а животных по виду потребляемой пищ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р животных данной группы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ончи схему:</w:t>
      </w:r>
    </w:p>
    <w:p>
      <w:pPr>
        <w:pStyle w:val="21"/>
        <w:spacing w:lineRule="auto" w:line="240"/>
        <w:ind w:left="216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 добывания пищи</w:t>
      </w:r>
    </w:p>
    <w:p>
      <w:pPr>
        <w:pStyle w:val="21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ассивное питание</w:t>
        <w:tab/>
        <w:tab/>
        <w:t>2. …</w:t>
        <w:tab/>
        <w:tab/>
        <w:tab/>
        <w:tab/>
        <w:t>3. …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 Ланцетник</w:t>
        <w:tab/>
        <w:tab/>
        <w:tab/>
        <w:tab/>
        <w:t>а. …</w:t>
        <w:tab/>
        <w:tab/>
        <w:tab/>
        <w:tab/>
        <w:t>а. …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 …</w:t>
        <w:tab/>
        <w:tab/>
        <w:tab/>
        <w:tab/>
        <w:tab/>
        <w:t>б. …</w:t>
        <w:tab/>
        <w:tab/>
        <w:tab/>
        <w:tab/>
        <w:t>б. …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…</w:t>
        <w:tab/>
        <w:tab/>
        <w:tab/>
        <w:tab/>
        <w:tab/>
        <w:t xml:space="preserve">в. … </w:t>
        <w:tab/>
        <w:tab/>
        <w:tab/>
        <w:tab/>
        <w:t>в. …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рок 3. Условия обитания животных (экскурсия).</w:t>
      </w:r>
    </w:p>
    <w:p>
      <w:pPr>
        <w:pStyle w:val="21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ихотворение для начала экскурсии: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, мы все – приспособленцы.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ем жить и процветать,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охладиться и согреться –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шами хлопать и дрожать.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заселили континенты,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ыни, горы и леса,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, как разведчики агенты,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исались в нужные места.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образен мир наш, братцы!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человек живет везде, 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что не стоит сомневаться: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адаптирован к среде.</w:t>
      </w:r>
    </w:p>
    <w:p>
      <w:pPr>
        <w:pStyle w:val="2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ru-RU"/>
        </w:rPr>
        <w:t>: а как обстоят дела с адаптацией к среде у различных животных?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знавательные вопросы в ходе экскурсии: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Что такое условия обитания?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зменяют ли животные среду обитания?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Немецкая пословица гласит: «Посади лягушку хоть на золотой стул, все равно она опять в лужу прыгнет». Каков биологический и экологический смысл загадки?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В загадке говорится: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Тебе по болоту ходить довелось?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гко тебе было? Вот то-то!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почему же огромнейший лось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просто бежит по болоту?»</w:t>
      </w:r>
    </w:p>
    <w:p>
      <w:pPr>
        <w:pStyle w:val="21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ru-RU"/>
        </w:rPr>
        <w:t>: Как можно объяснить этот факт?</w:t>
      </w:r>
    </w:p>
    <w:p>
      <w:pPr>
        <w:pStyle w:val="21"/>
        <w:spacing w:lineRule="auto" w:line="240"/>
        <w:ind w:left="216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216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216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/>
        <w:ind w:left="216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120"/>
        <w:ind w:left="216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7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9:03:00Z</dcterms:modified>
  <cp:revision>8</cp:revision>
  <dc:subject/>
  <dc:title/>
</cp:coreProperties>
</file>