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Музейная педагогика как методологическая основа взаимодействия общего и дополнительного образования по литературе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»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.3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2" w:right="23" w:firstLine="607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2" w:right="23" w:firstLine="60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знакомление аспирантов (соискателей) с теорией и историей музейной культуры, с методами музейной педагогики в контексте преподавания литературы.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ind w:left="102" w:right="23" w:firstLine="11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7" w:right="57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изучить теорию и историю становление музейной культуры и музейной педагоги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7" w:right="57" w:firstLine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достичь понимания изучаемых явлений, в рамках общекультурного и литературного процессов;</w:t>
            </w:r>
          </w:p>
          <w:p>
            <w:pPr>
              <w:pStyle w:val="Normal"/>
              <w:ind w:left="57" w:right="57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ыработать умение методологически обосновывать и разрабатывать модель урока в музее в контексте урочной и внеурочной деятельности в процессе преподавания литературы.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ind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ая трудоемкость дисциплины - 2 зачетных единиц (ЗЕТ), 72 академических час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«Музейная педагогика как форма взаимодействия общего и дополнительного образования по литературе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3) и изучается для заочной формы на первом курсе (первый семестр), для очной формы обучения второй курс (третий семестр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ля успешного освоения данной дисциплины аспиранты должны владеть знаниями о взаимосвязи, преемственности и интеграции учебных предметов и дисциплин в структуре общего и дополднительного образования; проблемах моделирования структур и содержания учебных курсов; теории, методике и практике разработки учебных программ разных типов и уровней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23" w:leader="none"/>
              </w:tabs>
              <w:ind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ия и знания, полученные аспирантами в процессе освоения данной дисциплины необходимы для проведения научно-исследовательской работы и профессиональной деятельности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Музейная педагогика как методологическая основа взаимодействия общего и дополнительного образования по литературе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Становление музея как социокультурного феномена, выделение музейного дела в особую отрасль культу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окультурная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музейная среда как средство формирования культурного опыта лич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ейная педагогика как новая сфера гуманитарного зн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ые музеи как часть образовательного пространства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узейная педагогика как методологическая основа взаимодействия общего и дополнительного образования по литературе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ОПК-6-3 -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Зна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8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ологией проектирования образовательного процесса в высшей школ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квалифицированной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Способность разрабатывать и осуществлять подготовку учебно-методических материалов по методике преподавания литературы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страиванию системы прогностических сценариев и моделей коммуникативных и социокультурных ситуа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закономерности разработки прогностических сценариев и моделей коммуникативных и социокульту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выстраивать прогностические сценарии и модели коммуникативных и социокультур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временными методами сценирования и прогнозирования в процесс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ность к анализу состояния современной филологической науки, педагогики, лингводидактики и применению их новейших достижений в осуществлении различных видов деятельности в соответствии с профилем программы подготовки аспирант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1 –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ые принципы и критерии анализа состояния современной филологической науки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2 – Ум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cs="Arial" w:ascii="Arial" w:hAnsi="Arial"/>
                <w:sz w:val="22"/>
                <w:szCs w:val="22"/>
              </w:rPr>
              <w:t>новейшие достижения в осуществлении различных видов деятельности в соответствии с профилем программы подготовки аспирантов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3 – 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тодами и прием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менения новейших достижений в осуществлении различных видов деятельности в соответствии с профилем программы подготовки аспиран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ность оценивать состояние и факторы развития литературно-языковых процессов и их исследования, а также выдвигать, обосновывать и решать научные проблемы современными методами и средствами научного познания в области филолог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1- 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сновные принципы оценки </w:t>
            </w:r>
            <w:r>
              <w:rPr>
                <w:rFonts w:cs="Arial" w:ascii="Arial" w:hAnsi="Arial"/>
                <w:sz w:val="22"/>
                <w:szCs w:val="22"/>
              </w:rPr>
              <w:t>состояния и факторов развития литературно-языковых процессов и их исслед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К-8-2 - Ум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выдвигать, обосновывать научные проблемы современными методами и средствами научного познания в области филолог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18-3 – Владеть способами </w:t>
            </w:r>
            <w:r>
              <w:rPr>
                <w:rFonts w:cs="Arial" w:ascii="Arial" w:hAnsi="Arial"/>
                <w:sz w:val="22"/>
                <w:szCs w:val="22"/>
              </w:rPr>
              <w:t>решения научных проблем современными методами и средствами научного познания в области филологии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узейная педагогика как методологическая основа взаимодействия общего и дополнительного образования по литературе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2"/>
                <w:szCs w:val="22"/>
              </w:rPr>
              <w:t>Музейная педагогика как методологическая основа взаимодействия общего и дополнительного образования по литературе</w:t>
            </w:r>
            <w:r>
              <w:rPr>
                <w:b/>
                <w:sz w:val="24"/>
                <w:szCs w:val="24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чень вопросов для собеседова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Развитие музейного дела с древнейших времен до наших дней. Общая характеристик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Основные этапы развития музейного дела. Общая характеристик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Предмузейное (протомузейное) собирательство– с древнейших времен до рубежа XIV – XV в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Становление музея как социокультурного феномена, выделение коллекционирования в особую отрасль культуры, создание элитарных («закрытого» типа) музеев – рубеж XIV – XV вв. до конца XVIII 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Становление музееведения (музеологии) как научной дисциплины, появление отдельных ее составляющих</w:t>
            </w:r>
            <w:r>
              <w:rPr>
                <w:rFonts w:cs="Arial" w:ascii="Arial" w:hAnsi="Arial"/>
                <w:sz w:val="22"/>
                <w:szCs w:val="22"/>
              </w:rPr>
              <w:t xml:space="preserve"> (музеографии, музейной педагогики и др.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новых профильных групп музеев и становление современной профильной классификации музее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ые попытки объединения профильных групп музеев на межгосударственном уровне (Всемирные выставки) – 2-я половина XIX – начало ХХ в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явление новых типов и профильных групп музеев, активное внедрение техники в музееведен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и усиление роли международных организаций, занимающихся проблемами сохранения культурного наследия, формирование международного права в данной области – ХХ – начало ХХI в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Классификация музеев. Типы и виды классификаци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Классификация музеев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 масштабам деятель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: музеи центральные, региональные, местные); 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классификация музеев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по форме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: государственные, ведомственные, общественные, частные); 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классификация музее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 административно-территориальному признаку</w:t>
            </w:r>
            <w:r>
              <w:rPr>
                <w:rFonts w:cs="Arial" w:ascii="Arial" w:hAnsi="Arial"/>
                <w:sz w:val="22"/>
                <w:szCs w:val="22"/>
              </w:rPr>
              <w:t>: республиканские, краевые, областные, городские, районные и т.п.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Классификация музеев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по типам</w:t>
            </w:r>
            <w:r>
              <w:rPr>
                <w:rFonts w:cs="Arial" w:ascii="Arial" w:hAnsi="Arial"/>
                <w:sz w:val="22"/>
                <w:szCs w:val="22"/>
              </w:rPr>
              <w:t>: выполнение музеем своих социальных функций и их приоритета в его деятельности: исследовательские, учебные, просветительски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Классификация музеев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 признаку осуществле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научно-доку</w:t>
              <w:softHyphen/>
              <w:t>ментационной функции</w:t>
            </w:r>
            <w:r>
              <w:rPr>
                <w:rFonts w:cs="Arial" w:ascii="Arial" w:hAnsi="Arial"/>
                <w:sz w:val="22"/>
                <w:szCs w:val="22"/>
              </w:rPr>
              <w:t>: коллекционного и ансамблевого тип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Классификация музеев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по профилю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исторические музеи, музеи отдельных отраслей культуры, педагогические музеи, естественнонаучные музеи, промышленные музеи, сельскохозяйственные музеи, комплексные музе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Музейная педагогика как структурная составляющая образовательного пространств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стетическое направление деятельности музея (развитие художественного восприятия и творческого начала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рико-художественное направление деятельности музея (изучение истории искусства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уманитарно-междисциплинарное направление деятельности музея (изобразительное искусство по отношению к другим дисциплинам и технологиям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-ориентационное направление деятельности музея (искусство как средство социальной адаптации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оненты музейной образовательной среды. Музейный предмет (экспонат). Музейная экспозиция. Музейная коммуникац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к в музее: возникновение, значение, функции, психолого-педагогические компонент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ые музеи мира, общая характеристик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ые музеи России, классификаци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тературные музеи Нижнего Новгорода, виды, функции, педагогический потенциа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right" w:pos="9355" w:leader="none"/>
        <w:tab w:val="right" w:pos="9921" w:leader="none"/>
      </w:tabs>
      <w:rPr>
        <w:sz w:val="18"/>
        <w:szCs w:val="18"/>
      </w:rPr>
    </w:pPr>
    <w:r>
      <w:rPr>
        <w:sz w:val="18"/>
        <w:szCs w:val="18"/>
      </w:rPr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tabs>
        <w:tab w:val="center" w:pos="4677" w:leader="none"/>
        <w:tab w:val="center" w:pos="4960" w:leader="none"/>
        <w:tab w:val="right" w:pos="9355" w:leader="none"/>
        <w:tab w:val="right" w:pos="9921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Default"/>
      <w:jc w:val="center"/>
      <w:rPr/>
    </w:pPr>
    <w:r>
      <w:rPr>
        <w:sz w:val="18"/>
        <w:szCs w:val="18"/>
      </w:rPr>
      <w:t xml:space="preserve">«МУЗЕЙНАЯ ПЕДАГОГИКА КАК МЕТОДОЛОГИЧЕСКАЯ ОСНОВА ВЗАИМОДЕЙСТВИЯ </w:t>
    </w:r>
  </w:p>
  <w:p>
    <w:pPr>
      <w:pStyle w:val="Default"/>
      <w:jc w:val="center"/>
      <w:rPr/>
    </w:pPr>
    <w:r>
      <w:rPr>
        <w:sz w:val="18"/>
        <w:szCs w:val="18"/>
      </w:rPr>
      <w:t>ОБЩЕГО И ДОПОЛНИТЕЛЬНОГО ОБРАЗОВАНИЯ ПО ЛИТЕРАТУРЕ» (</w:t>
    </w:r>
    <w:r>
      <w:rPr>
        <w:i/>
        <w:sz w:val="18"/>
        <w:szCs w:val="18"/>
      </w:rPr>
      <w:t>Б.1.В.ДВ.3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i/>
      <w:color w:val="231F2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i/>
      <w:color w:val="231F2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0:00Z</dcterms:created>
  <dc:creator>ekalin</dc:creator>
  <dc:description/>
  <dc:language>en-US</dc:language>
  <cp:lastModifiedBy>admin</cp:lastModifiedBy>
  <cp:lastPrinted>2015-09-29T10:59:00Z</cp:lastPrinted>
  <dcterms:modified xsi:type="dcterms:W3CDTF">2018-08-07T08:10:00Z</dcterms:modified>
  <cp:revision>2</cp:revision>
  <dc:subject/>
  <dc:title/>
</cp:coreProperties>
</file>