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Основная образовательная программа высшего образования – программа подготовки научно-педагогических кадров в аспирантуре по направлению подготовки кадров высшей квалификации 44.06.01 Образование и педагогические науки (Программа аспирантуры)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аправле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Направление подготовки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44.06.01 Образование и педагогические науки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Профиль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13.00.02 - Теория и методика обучения и воспитания (литература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Квалификация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(степень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Исследователь. Преподаватель-исследов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Форма обучения: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очная, заочная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Программ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реализуетс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Кафедрой словесности и культурологии ГБОУ ДПО НИРО. Автор-разработчик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>Шутан М.И.,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 доктор. пед. наук, зав. кафедрой словесности и культурологии.</w:t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значение и область применения Программы аспирантуры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Категории слушателей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Программа рассчитана на подготовку </w:t>
            </w:r>
            <w:r>
              <w:rPr>
                <w:rFonts w:cs="Arial" w:ascii="Arial" w:hAnsi="Arial"/>
                <w:i/>
                <w:spacing w:val="-4"/>
                <w:sz w:val="22"/>
                <w:szCs w:val="22"/>
              </w:rPr>
              <w:t xml:space="preserve">аспирантов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в рамках основной образовательной программы </w:t>
            </w: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высшего образования – программа подготовки научно-педагогических кадров в аспирантуре по направлению подготовки кадров высшей квалификации 44.06.01 Образование и педагогические науки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 по профилю 13.00.0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 – 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теория и методика обучения и воспитания (литература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Сфера применения 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Область профессиональной деятельности выпускников, освоивших программу аспирантуры, включает исследование педагогических процессов, образовательных систем и их закономерностей, разработка и использование педагогических и образовательных технологий для решения задач образования, науки, культуры и социальной сферы.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Целевое назначение программы и основные задачи подготовки аспирантов по данной программе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Подготовка научных и научно-педагогических кадров высшей квалификации, способных освоить следующие виды профессиональной деятельности: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shd w:fill="E6E6E6" w:val="clear"/>
              </w:rPr>
              <w:t>научно-исследовательскую деятельность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 в области образования и социальной сферы;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shd w:fill="E6E6E6" w:val="clear"/>
              </w:rPr>
              <w:t>преподавательскую деятельность по образовательным программам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 высшего и дополнительного профессионального образования. 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Формирование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shd w:fill="E6E6E6" w:val="clear"/>
              </w:rPr>
              <w:t>универсальных компетенций,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 не зависящих от конкретного направления подготовки;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shd w:fill="E6E6E6" w:val="clear"/>
              </w:rPr>
              <w:t>общепрофессиональных компетенций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, определяемых направлением подготовки 44.06.01 Образование и педагогические науки;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shd w:fill="E6E6E6" w:val="clear"/>
              </w:rPr>
              <w:t>профессиональных компетенций,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 определяемые направленностью (профилем) 13.00.02 – 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теория и методика обучения и воспитания (литература)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iCs/>
                <w:color w:val="000000"/>
                <w:sz w:val="22"/>
                <w:szCs w:val="22"/>
                <w:shd w:fill="E6E6E6" w:val="clear"/>
                <w:lang w:eastAsia="ar-SA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2"/>
                <w:szCs w:val="22"/>
                <w:shd w:fill="E6E6E6" w:val="clear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иды и задачи научно-исследовательской и преподавательской деятельности выпускников, освоивших Программу аспирантуры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Виды и задачи научно-исследовательской деятельности, к которым готовятся выпускники, освоившие Программу аспирантур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иды задач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офессиональной деятельности, к которым готовятся выпускники, освоившие программу аспирантуры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). Научно-исследовательская деятельность в области теории и методики обучения и воспитания (литература)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разработка теоретико-методологических основ методики и технологии предметного образования (обучения, воспитания, развития) в образовательной области - литература, на всех уровнях системы образования в контексте отечественной и зарубежной образовательной практик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разработка в области исследований литературного образования, отражающих основные структурные компоненты научной отрасли «Теория и методика обучения и воспитания (литература)», определяют перспективы ее развития, а также ориентированы на разрешение актуальных проблем развития образования в целом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в области методология литературного образования исследование вопросов взаимодействия теории, методики и практики обучения и воспитания с отраслями науки, культуры, производств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исследование тенденции и проблем развития различных методологических подходов к построению литературного образования, в том числе на междисциплинарном уровне, общих закономерностей образовательного процесса в условиях реализации дидактических возможностей информационных и коммуникационных технологий в процессе обучения литератур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осуществление анализа инновационной и опытно-экспериментальной педагогической деятельности как источник развития методологии, теории и методики обучения и воспитания по литературе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разработка целей литературного образования в соответствии с изменениями современной социокультурной и экономической ситуации в развитии [информационного общества, массовой глобальной коммуникации] обществ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исследование проблем формирования положительной мотивации учения, мировоззрения, научной картины мира, соотношений научной и религиозной картин мира у субъектов образовательного процесс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аксиологическое обоснование роли такого учебного предмета как литература в структуре образова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 разных областях и на разных его уровня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разработка содержания литературного образования в условиях введения государственных образовательных стандартов общего образова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исследование взаимосвязи, преемственности и интеграции литературы в структуре общего и профессионального образова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моделирование условий и механизмов метапредметного содержания по литературе, разработка учебных программ разных типов и уровн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исследование проблем разработки новых методических систем обучения и воспитания по литературе в соответствии со стратегическими направлениями</w:t>
            </w:r>
            <w:r>
              <w:rPr>
                <w:sz w:val="18"/>
                <w:szCs w:val="18"/>
              </w:rPr>
              <w:t xml:space="preserve"> информатизации и модернизации отечественного образова</w:t>
            </w:r>
            <w:r>
              <w:rPr>
                <w:sz w:val="28"/>
                <w:szCs w:val="28"/>
              </w:rPr>
              <w:t>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разработка технологий и техник внеурочной, внеклассной, внешкольной учебной и воспитательной работы по литературе, методик руководства самодеятельным творчеством обучающихся, дополнительного образования по литературе, организации предметных олимпиад, конкурсов, общественных инициати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разработка вариативных форм взаимодействия общего и дополнительного образования по предмету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Виды и задачи преподавательской деятельности, к которым готовятся выпускники, освоившие Программу аспирантур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еподавательская деятельность</w:t>
            </w:r>
            <w:r>
              <w:rPr>
                <w:rFonts w:cs="Arial" w:ascii="Arial" w:hAnsi="Arial"/>
                <w:sz w:val="22"/>
                <w:szCs w:val="22"/>
              </w:rPr>
              <w:t xml:space="preserve"> по образовательным программам высшего и дополнительного профессионального образова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разработка учебных дисциплин (модулей, курсов) по литературе, в том числе на основе результатов, проведенных теоретических и эмпирических исследований, включая подготовку методических материалов, учебных пособий и учебников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преподавание дисциплин, направленных на освоение количественных и качественных методов и принципов педагогических исследований, и учебно-методическая работа в сфере литературного образования, ведение научно-исследовательской работы в образовательной организации, в том числе руководство научно-исследовательской работой обучающихся. Программа аспирантуры направлена на подготовку ко всем видам деятельности, указанным в настоящей программе ГБОУ ДПО «Нижегородский институт развития образования»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color w:val="231F20"/>
          <w:sz w:val="22"/>
          <w:szCs w:val="22"/>
        </w:rPr>
      </w:pPr>
      <w:r>
        <w:rPr>
          <w:rFonts w:cs="Arial" w:ascii="Arial" w:hAnsi="Arial"/>
          <w:bCs/>
          <w:color w:val="231F20"/>
          <w:sz w:val="22"/>
          <w:szCs w:val="22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одержательные модули и структура Программы аспирантуры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Содержание и структура Программы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аспирантур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333333"/>
                <w:sz w:val="22"/>
                <w:szCs w:val="22"/>
              </w:rPr>
              <w:t>О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сновная образовательная программа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highlight w:val="yellow"/>
              </w:rPr>
              <w:t>послевузовского профессионального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 образования высшего образования - </w:t>
            </w: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 xml:space="preserve">программа подготовки научно-педагогических кадров в аспирантуре по направлению подготовки кадров высшей квалификации 44.06.01 Образование и педагогические науки (Программа аспирантуры)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регламентирует требования к структуре, результатам и условиям подготовки аспирантов по профилю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13.00.02 – теория и методика 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обучения и воспитания (литература)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и включает в себя: 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color w:val="231F20"/>
          <w:sz w:val="22"/>
          <w:szCs w:val="22"/>
        </w:rPr>
      </w:pPr>
      <w:r>
        <w:rPr>
          <w:rFonts w:cs="Arial" w:ascii="Arial" w:hAnsi="Arial"/>
          <w:bCs/>
          <w:color w:val="231F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231F20"/>
          <w:sz w:val="22"/>
          <w:szCs w:val="22"/>
        </w:rPr>
      </w:pPr>
      <w:r>
        <w:rPr>
          <w:rFonts w:cs="Arial" w:ascii="Arial" w:hAnsi="Arial"/>
          <w:bCs/>
          <w:color w:val="231F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231F20"/>
          <w:sz w:val="22"/>
          <w:szCs w:val="22"/>
        </w:rPr>
      </w:pPr>
      <w:r>
        <w:rPr>
          <w:rFonts w:cs="Arial" w:ascii="Arial" w:hAnsi="Arial"/>
          <w:bCs/>
          <w:color w:val="231F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231F20"/>
          <w:sz w:val="22"/>
          <w:szCs w:val="22"/>
        </w:rPr>
      </w:pPr>
      <w:r>
        <w:rPr>
          <w:rFonts w:cs="Arial" w:ascii="Arial" w:hAnsi="Arial"/>
          <w:bCs/>
          <w:color w:val="231F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231F20"/>
          <w:sz w:val="22"/>
          <w:szCs w:val="22"/>
        </w:rPr>
      </w:pPr>
      <w:r>
        <w:rPr>
          <w:rFonts w:cs="Arial" w:ascii="Arial" w:hAnsi="Arial"/>
          <w:bCs/>
          <w:color w:val="231F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231F20"/>
          <w:sz w:val="22"/>
          <w:szCs w:val="22"/>
        </w:rPr>
      </w:pPr>
      <w:r>
        <w:rPr>
          <w:rFonts w:cs="Arial" w:ascii="Arial" w:hAnsi="Arial"/>
          <w:bCs/>
          <w:color w:val="231F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231F20"/>
          <w:sz w:val="22"/>
          <w:szCs w:val="22"/>
        </w:rPr>
      </w:pPr>
      <w:r>
        <w:rPr>
          <w:rFonts w:cs="Arial" w:ascii="Arial" w:hAnsi="Arial"/>
          <w:bCs/>
          <w:color w:val="231F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231F20"/>
          <w:sz w:val="22"/>
          <w:szCs w:val="22"/>
        </w:rPr>
      </w:pPr>
      <w:r>
        <w:rPr>
          <w:rFonts w:cs="Arial" w:ascii="Arial" w:hAnsi="Arial"/>
          <w:bCs/>
          <w:color w:val="231F20"/>
          <w:sz w:val="22"/>
          <w:szCs w:val="22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7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Содержание и структур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Программы аспирантур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Блок 1. «Дисциплины (модули)»</w:t>
            </w:r>
            <w:r>
              <w:rPr>
                <w:rFonts w:cs="Arial" w:ascii="Arial" w:hAnsi="Arial"/>
                <w:sz w:val="18"/>
                <w:szCs w:val="18"/>
              </w:rPr>
              <w:t>, который включает дисциплины (модули), относящиеся к базовой части программы, и дисциплины (модули), относящиеся к ее вариативной ча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Блок 2. «Практики», </w:t>
            </w:r>
            <w:r>
              <w:rPr>
                <w:rFonts w:cs="Arial" w:ascii="Arial" w:hAnsi="Arial"/>
                <w:sz w:val="18"/>
                <w:szCs w:val="18"/>
              </w:rPr>
              <w:t>который в полном объеме относится к вариативной части программ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Блок 3. «Научные исследования», </w:t>
            </w:r>
            <w:r>
              <w:rPr>
                <w:rFonts w:cs="Arial" w:ascii="Arial" w:hAnsi="Arial"/>
                <w:sz w:val="18"/>
                <w:szCs w:val="18"/>
              </w:rPr>
              <w:t>который в полном объеме относится к вариативной части программ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Блок 4. «Государственная итоговая аттестация»,</w:t>
            </w:r>
            <w:r>
              <w:rPr>
                <w:rFonts w:cs="Arial" w:ascii="Arial" w:hAnsi="Arial"/>
                <w:sz w:val="18"/>
                <w:szCs w:val="18"/>
              </w:rPr>
              <w:t xml:space="preserve"> который в полном объеме относится к базовой части программы и завершается присвоением квалификации «Исследователь. Преподаватель-исследователь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исциплины (модули), относящиеся к базовой части </w:t>
            </w:r>
            <w:r>
              <w:rPr>
                <w:rFonts w:cs="Arial" w:ascii="Arial" w:hAnsi="Arial"/>
                <w:b/>
                <w:sz w:val="18"/>
                <w:szCs w:val="18"/>
              </w:rPr>
              <w:t>Блока 1</w:t>
            </w:r>
            <w:r>
              <w:rPr>
                <w:rFonts w:cs="Arial" w:ascii="Arial" w:hAnsi="Arial"/>
                <w:sz w:val="18"/>
                <w:szCs w:val="18"/>
              </w:rPr>
              <w:t xml:space="preserve"> «Дисциплины (модули)»: «История и философия науки» (Б.1.Б.1) (5 ЗЕТ); «Иностранный язык» (Б.1.Б.2) (4 ЗЕТ), в том числе направленные на подготовку к сдаче кандидатских экзаменов, являются обязательными для освоения обучающимся независимо от направленности программы аспирантуры, которую он осваивает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бор дисциплин </w:t>
            </w:r>
            <w:r>
              <w:rPr>
                <w:rFonts w:cs="Arial" w:ascii="Arial" w:hAnsi="Arial"/>
                <w:b/>
                <w:sz w:val="18"/>
                <w:szCs w:val="18"/>
              </w:rPr>
              <w:t>Блока 1</w:t>
            </w:r>
            <w:r>
              <w:rPr>
                <w:rFonts w:cs="Arial" w:ascii="Arial" w:hAnsi="Arial"/>
                <w:sz w:val="18"/>
                <w:szCs w:val="18"/>
              </w:rPr>
              <w:t xml:space="preserve"> «Вариативная часть» - обязательные дисциплины. ГБОУ ДПО «Нижегородский институт развития образования» определило самостоятельно в соответствии с направленностью программы аспирантуры дисциплины, направленные как на подготовку к сдаче кандидатского экзамена «Теория и методика обучения и воспитания (литература)» (В.1.В.ОД.1) (8 ЗЕТ), так и на подготовку к научно-исследовательской и преподавательской деятельности: </w:t>
            </w: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</w:rPr>
              <w:t>«Методология педагогических исследований» (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Б.1.В. ОД 2) – (2 ЗЕТ); </w:t>
            </w: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</w:rPr>
              <w:t>«Информационные и образовательные технологии» (</w:t>
            </w:r>
            <w:r>
              <w:rPr>
                <w:rFonts w:cs="Arial" w:ascii="Arial" w:hAnsi="Arial"/>
                <w:bCs/>
                <w:sz w:val="18"/>
                <w:szCs w:val="18"/>
              </w:rPr>
              <w:t>Б.1.В.ОД 3) – (3ЗЕТ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бочие программы дисциплин по выбору вариативной части программы аспирантуры</w:t>
            </w: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</w:rPr>
              <w:t xml:space="preserve"> (Б.1.В.ДВ)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Первая группа</w:t>
            </w:r>
            <w:r>
              <w:rPr>
                <w:rFonts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i/>
                <w:sz w:val="18"/>
                <w:szCs w:val="18"/>
              </w:rPr>
              <w:t>Б1.В.ДВ.1.).</w:t>
            </w:r>
            <w:r>
              <w:rPr>
                <w:rFonts w:cs="Arial" w:ascii="Arial" w:hAnsi="Arial"/>
                <w:sz w:val="18"/>
                <w:szCs w:val="18"/>
              </w:rPr>
              <w:t xml:space="preserve"> «Разработка содержания литературного образования на основе внутрипредметных и межпредметных связей» </w:t>
            </w: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</w:rPr>
              <w:t xml:space="preserve">(Б.1.В.ДВ 1) </w:t>
            </w:r>
            <w:r>
              <w:rPr>
                <w:rFonts w:cs="Arial" w:ascii="Arial" w:hAnsi="Arial"/>
                <w:sz w:val="18"/>
                <w:szCs w:val="18"/>
              </w:rPr>
              <w:t xml:space="preserve">- (2 ЗЕТ); «Теория и практика разработки и реализации программ по литературе в условиях введения ФГОС общего образования» </w:t>
            </w: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</w:rPr>
              <w:t xml:space="preserve">(Б.1.В.ДВ 1) - </w:t>
            </w:r>
            <w:r>
              <w:rPr>
                <w:rFonts w:cs="Arial" w:ascii="Arial" w:hAnsi="Arial"/>
                <w:sz w:val="18"/>
                <w:szCs w:val="18"/>
              </w:rPr>
              <w:t>(2 ЗЕТ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Вторая группа</w:t>
            </w:r>
            <w:r>
              <w:rPr>
                <w:rFonts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i/>
                <w:sz w:val="18"/>
                <w:szCs w:val="18"/>
              </w:rPr>
              <w:t>Б1.В.ДВ.2).</w:t>
            </w:r>
            <w:r>
              <w:rPr>
                <w:rFonts w:cs="Arial" w:ascii="Arial" w:hAnsi="Arial"/>
                <w:sz w:val="18"/>
                <w:szCs w:val="18"/>
              </w:rPr>
              <w:t xml:space="preserve"> «Междисциплинарный подход к разработке теории литературы и литературного образования» </w:t>
            </w: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</w:rPr>
              <w:t xml:space="preserve">(Б.1.В.ДВ 2) – (2 ЗЕТ); </w:t>
            </w:r>
            <w:r>
              <w:rPr>
                <w:rFonts w:cs="Arial" w:ascii="Arial" w:hAnsi="Arial"/>
                <w:sz w:val="18"/>
                <w:szCs w:val="18"/>
              </w:rPr>
              <w:t xml:space="preserve">«Моделирование и проектирование учебной деятельности в процессе обучения литературе» </w:t>
            </w: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</w:rPr>
              <w:t>(Б.1.В.ДВ 2</w:t>
            </w:r>
            <w:r>
              <w:rPr>
                <w:rFonts w:cs="Arial" w:ascii="Arial" w:hAnsi="Arial"/>
                <w:sz w:val="18"/>
                <w:szCs w:val="18"/>
              </w:rPr>
              <w:t>) - (2 ЗЕТ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Третья группа</w:t>
            </w:r>
            <w:r>
              <w:rPr>
                <w:rFonts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i/>
                <w:sz w:val="18"/>
                <w:szCs w:val="18"/>
              </w:rPr>
              <w:t>Б1.В.ДВ.3.).</w:t>
            </w:r>
            <w:r>
              <w:rPr>
                <w:rFonts w:cs="Arial" w:ascii="Arial" w:hAnsi="Arial"/>
                <w:sz w:val="18"/>
                <w:szCs w:val="18"/>
              </w:rPr>
              <w:t xml:space="preserve"> «Модели и технологии обучения и воспитания» </w:t>
            </w: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</w:rPr>
              <w:t xml:space="preserve">Б.1.В.ДВ 3) </w:t>
            </w:r>
            <w:r>
              <w:rPr>
                <w:rFonts w:cs="Arial" w:ascii="Arial" w:hAnsi="Arial"/>
                <w:sz w:val="18"/>
                <w:szCs w:val="18"/>
              </w:rPr>
              <w:t xml:space="preserve">- (2 ЗЕТ); - «Музейная педагогика как методологическая основа взаимодействия общего и дополнительного образования по литературе» </w:t>
            </w: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</w:rPr>
              <w:t xml:space="preserve">(Б.1.В.ДВ 3) </w:t>
            </w:r>
            <w:r>
              <w:rPr>
                <w:rFonts w:cs="Arial" w:ascii="Arial" w:hAnsi="Arial"/>
                <w:sz w:val="18"/>
                <w:szCs w:val="18"/>
              </w:rPr>
              <w:t xml:space="preserve">– (2 ЗЕТ)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Четвертая группа</w:t>
            </w:r>
            <w:r>
              <w:rPr>
                <w:rFonts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i/>
                <w:sz w:val="18"/>
                <w:szCs w:val="18"/>
              </w:rPr>
              <w:t>Б1.В.ДВ.4).</w:t>
            </w:r>
            <w:r>
              <w:rPr>
                <w:rFonts w:cs="Arial" w:ascii="Arial" w:hAnsi="Arial"/>
                <w:sz w:val="18"/>
                <w:szCs w:val="18"/>
              </w:rPr>
              <w:t xml:space="preserve"> «Обучение методике интерпретации средствами литературы и музыки» </w:t>
            </w: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</w:rPr>
              <w:t>(Б.1.В.ДВ 4) – (2 ЗЕТ);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</w:rPr>
              <w:t xml:space="preserve">«Методика изучения лермонтовских мотивов и образов в русской литературе </w:t>
            </w: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  <w:lang w:val="en-US"/>
              </w:rPr>
              <w:t>XX</w:t>
            </w: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</w:rPr>
              <w:t xml:space="preserve"> века» (Б.1.В.ДВ 4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(2 ЗЕТ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 </w:t>
            </w:r>
            <w:r>
              <w:rPr>
                <w:rFonts w:cs="Arial" w:ascii="Arial" w:hAnsi="Arial"/>
                <w:b/>
                <w:sz w:val="18"/>
                <w:szCs w:val="18"/>
              </w:rPr>
              <w:t>Блок 2 «Практики»</w:t>
            </w:r>
            <w:r>
              <w:rPr>
                <w:rFonts w:cs="Arial" w:ascii="Arial" w:hAnsi="Arial"/>
                <w:sz w:val="18"/>
                <w:szCs w:val="18"/>
              </w:rPr>
              <w:t xml:space="preserve"> (18 ЗЕТ) входят практики по получению профессиональных умений и опыта профессиональной деятельности (в том числе педагогическая практика). Педагогическая практика является обязательной и способ ее проведения: стационарный, которая проводится в структурных подразделениях ГБОУ ДПО НИРО и на стажерских площадках данной организац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 </w:t>
            </w:r>
            <w:r>
              <w:rPr>
                <w:rFonts w:cs="Arial" w:ascii="Arial" w:hAnsi="Arial"/>
                <w:b/>
                <w:sz w:val="18"/>
                <w:szCs w:val="18"/>
              </w:rPr>
              <w:t>Блок 3 «Научные исследования»</w:t>
            </w:r>
            <w:r>
              <w:rPr>
                <w:rFonts w:cs="Arial" w:ascii="Arial" w:hAnsi="Arial"/>
                <w:sz w:val="18"/>
                <w:szCs w:val="18"/>
              </w:rPr>
              <w:t xml:space="preserve"> (123 ЗЕТ) входит научно-исследовательская деятельность (106 ЗЕТ) и подготовка научно-квалификационной работы (17 ЗЕТ). Выполненная научно-исследовательская работа соответствует критериям, установленным для научно-квалификационной работы (диссертации) на соискание ученой степени кандидата наук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 </w:t>
            </w:r>
            <w:r>
              <w:rPr>
                <w:rFonts w:cs="Arial" w:ascii="Arial" w:hAnsi="Arial"/>
                <w:b/>
                <w:sz w:val="18"/>
                <w:szCs w:val="18"/>
              </w:rPr>
              <w:t>Блок 4 «Государственная итоговая аттестация»</w:t>
            </w:r>
            <w:r>
              <w:rPr>
                <w:rFonts w:cs="Arial" w:ascii="Arial" w:hAnsi="Arial"/>
                <w:sz w:val="18"/>
                <w:szCs w:val="18"/>
              </w:rPr>
              <w:t xml:space="preserve"> (9 ЗЕТ) входит подготовка и сдача государственного экзамена (3 ЗЕТ) и защита выпускной квалификационной работы, выполненной на основе результатов научно-исследовательской работы (6 ЗЕТ)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7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рактеристика подготовки аспирантов по Программе аспирантур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Нормативная трудоемкость Программы аспирантуры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231F20"/>
                <w:sz w:val="22"/>
                <w:szCs w:val="22"/>
              </w:rPr>
              <w:t xml:space="preserve">180 ЗЕТ 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(зачетных единиц трудоемкости) или </w:t>
            </w:r>
            <w:r>
              <w:rPr>
                <w:rFonts w:cs="Arial" w:ascii="Arial" w:hAnsi="Arial"/>
                <w:b/>
                <w:i/>
                <w:iCs/>
                <w:color w:val="231F20"/>
                <w:sz w:val="22"/>
                <w:szCs w:val="22"/>
              </w:rPr>
              <w:t>6480 часов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образовательная составляющая 30 ЗЕТ или 1080 часа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практическая составляющая 18 ЗЕТ или 648 часов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научно-исследовательская составляющая 123 ЗЕТ или 4428 час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государственная итоговая аттестация (ГИА) 9 ЗЕТ или 324 часа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Формы и технологии обуч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Кредитно-модульное обучение, предполагающее построение содержания в качестве самостоятельных целевых единиц (модулей), обеспечивающих выбор формы и места обучения. Данная форма направлена на развитие аспирантского образования по пути повышения качества и обеспечения открытости, доступности любой информации; персонификации и индивидуализации обучения;</w:t>
            </w:r>
            <w:r>
              <w:rPr>
                <w:rFonts w:eastAsia="+mn-ea" w:cs="+mn-cs" w:ascii="Calibri" w:hAnsi="Calibri"/>
                <w:color w:val="0000CC"/>
                <w:sz w:val="22"/>
                <w:szCs w:val="22"/>
              </w:rPr>
              <w:t xml:space="preserve"> </w:t>
            </w:r>
            <w:r>
              <w:rPr>
                <w:rFonts w:eastAsia="+mn-ea" w:cs="Arial" w:ascii="Arial" w:hAnsi="Arial"/>
                <w:i/>
                <w:sz w:val="22"/>
                <w:szCs w:val="22"/>
              </w:rPr>
              <w:t>ф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ормирование универсальных, общепрофессиональных и профессиональных компетенций выпускников аспирантуры как </w:t>
            </w: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научно-педагогических кадров высшей квалификации. При проведении занятий используются: активные, интерактивные технологии обучения, включающие приемы и средства электронного и дистанционного обучени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ежим и формы контроля обучения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eastAsia="+mj-ea" w:cs="+mj-cs"/>
                <w:b/>
                <w:b/>
                <w:bCs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3 года (очная форма обучения) и 4 года (заочная)</w:t>
            </w:r>
            <w:r>
              <w:rPr>
                <w:rFonts w:eastAsia="+mj-ea" w:cs="+mj-cs" w:ascii="Calibri" w:hAnsi="Calibri"/>
                <w:b/>
                <w:bCs/>
                <w:color w:val="0033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  <w:shd w:fill="E6E6E6" w:val="clear"/>
              </w:rPr>
              <w:t>Организация учебного процесса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  <w:shd w:fill="E6E6E6" w:val="clear"/>
              </w:rPr>
              <w:t>- Лекции, практические занятия (образовательная подготовка) – 10%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  <w:shd w:fill="E6E6E6" w:val="clear"/>
              </w:rPr>
              <w:t>- Самостоятельная работа аспиранта - 80%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  <w:shd w:fill="E6E6E6" w:val="clear"/>
              </w:rPr>
              <w:t>- Промежуточная аттестация, текущий и итоговый контроль- 10%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shd w:fill="E6E6E6" w:val="clear"/>
              </w:rPr>
              <w:t>Промежуточная аттестация: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 экзамен по дисциплинам: </w:t>
            </w:r>
            <w:r>
              <w:rPr>
                <w:rFonts w:cs="Arial" w:ascii="Arial" w:hAnsi="Arial"/>
                <w:i/>
                <w:sz w:val="22"/>
                <w:szCs w:val="22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Б.1.Б.1</w:t>
            </w:r>
            <w:r>
              <w:rPr>
                <w:rFonts w:cs="Arial" w:ascii="Arial" w:hAnsi="Arial"/>
                <w:i/>
                <w:sz w:val="22"/>
                <w:szCs w:val="22"/>
              </w:rPr>
              <w:t>);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Б.1.Б.2</w:t>
            </w:r>
            <w:r>
              <w:rPr>
                <w:rFonts w:cs="Arial" w:ascii="Arial" w:hAnsi="Arial"/>
                <w:i/>
                <w:sz w:val="22"/>
                <w:szCs w:val="22"/>
              </w:rPr>
              <w:t>);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Arial" w:ascii="Arial" w:hAnsi="Arial"/>
                <w:i/>
                <w:spacing w:val="-6"/>
                <w:sz w:val="22"/>
                <w:szCs w:val="22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Б.1.В.ОД.1</w:t>
            </w:r>
            <w:r>
              <w:rPr>
                <w:rFonts w:cs="Arial" w:ascii="Arial" w:hAnsi="Arial"/>
                <w:i/>
                <w:spacing w:val="-6"/>
                <w:sz w:val="22"/>
                <w:szCs w:val="22"/>
              </w:rPr>
              <w:t>); зачет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по дисциплинам (Б.1.В.ОД.2; Б.1.В.ОД.3); (Б.1.В.ДВ); (Б 2.1);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Б.3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Текущий контроль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рефераты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контрольные вопросы, кейс-задания; творческие задания, тестирование и др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Государственная итоговая аттестация: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государственный экзамен и представление (защита) научного докла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Требования к результатам освоения Программы аспирантуры</w:t>
            </w:r>
          </w:p>
        </w:tc>
      </w:tr>
      <w:tr>
        <w:trPr>
          <w:cantSplit w:val="true"/>
        </w:trPr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Аспирант, освоивший основную образовательную программу высшего образования (Программа аспирантуры) по профилю 13.00.02 – теория и методика 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обучения и воспитания (литература)</w:t>
            </w: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, будет обладать следующими компетенциями, а именно: </w:t>
            </w:r>
          </w:p>
        </w:tc>
      </w:tr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231F20"/>
                <w:sz w:val="22"/>
                <w:szCs w:val="22"/>
              </w:rPr>
              <w:t>Универсальные компетенции (УК)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способностью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способностью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 (УК-2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готовностью участвовать в работе российских и международных исследовательских коллективов по решению научных и научно-образовательных задач (УК-3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готовностью использовать современные методы и технологии научной коммуникации на государственном и иностранном языках (УК-4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способностью следовать этическим нормам в профессиональной деятельности (УК-5)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пособностью планировать и решать задачи собственного профессионального и личностного развития (УК-6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5070" w:hRule="atLeast"/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231F20"/>
                <w:sz w:val="22"/>
                <w:szCs w:val="22"/>
              </w:rPr>
              <w:t>Общепрофессиональные компетенции (ОПК)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владением методологией и методами педагогического исследования (ОПК-1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владением культурой научного исследования в области педагогических наук, в том числе с использованием информационных и коммуникационных технологий (ОПК-2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способностью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 (ОПК-3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готовностью организовать работу исследовательского коллектива в области педагогических наук (ОПК-4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способностью моделировать, осуществлять и оценивать образовательный процесс и проектировать программы дополнительного профессионального образования в соответствии с </w:t>
            </w:r>
            <w:r>
              <w:rPr>
                <w:rFonts w:cs="Arial" w:ascii="Arial" w:hAnsi="Arial"/>
                <w:spacing w:val="-10"/>
                <w:sz w:val="22"/>
                <w:szCs w:val="22"/>
              </w:rPr>
              <w:t>потребностями работодателя (ОПК-5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способностью обоснованно выбирать и эффективно использов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 (ОПК-6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>способностью проводить анализ образовательной деятельности организаций посредством экспертной оценки и проектировать программы их развития (ОПК-7)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готовностью к преподавательской деятельности по основным образовательным программам высшего образования (ОПК-8).</w:t>
            </w:r>
          </w:p>
        </w:tc>
      </w:tr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2"/>
                <w:szCs w:val="22"/>
              </w:rPr>
              <w:t>Профессиональные компетенции (ПК)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способность к интерпретации различных типов текстов, в том числе раскрытия их смысла и связей с породившей их эпохой, анализ языкового и литературного материала для обеспечения преподавания и популяризации филологических знаний (ПК-1);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способность разрабатывать и осуществлять подготовку учебно-методических материалов по методике преподавания литературы (ПК-2)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способность к созданию, редактированию, реферированию и систематизированию всех типов текстов (ПК-3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готовность к планированию и осуществлению публичных выступлений с применением навыков ораторского искусства (ПК-4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способность создавать систему прогностических сценариев и моделей развития коммуникативных и социокультурных ситуаций (ПК-5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способность к проектированию, конструированию, моделированию структуры и содержания образовательного процесса в области методики преподавания литературы (ПК-6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способность к анализу состояния современной филологической науки, педагогики, лингводидактики и применению их новейших достижений в осуществлении различных видов деятельности в соответствии с профилем программы подготовки аспирантов (ПК-7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 способность оценивать состояние и факторы развития литературно-языковых процессов и их исследования, а также выдвигать, обосновывать и решать научные проблемы современными методами и средствами научного познания в области филологии (ПК- 8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ы (тип документа) подтверждения освоения Программы аспирантуры</w:t>
            </w:r>
          </w:p>
        </w:tc>
      </w:tr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shd w:fill="E6E6E6" w:val="clear"/>
              </w:rPr>
              <w:t>Государственная итоговая аттестация: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- государственный экзамен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- защита научного доклада об основных результатах научно- квалификационной работы (диссертации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shd w:fill="E6E6E6" w:val="clear"/>
              </w:rPr>
              <w:t>Тип документа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- удостоверение о сдачи кандидатского экзамен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- удостоверение о присвоении квалификации «Исследователь. Преподаватель-исследователь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5"/>
      </w:tblGrid>
      <w:tr>
        <w:trPr>
          <w:cantSplit w:val="true"/>
        </w:trPr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napToGrid w:val="false"/>
              <w:spacing w:before="0" w:after="0"/>
              <w:rPr>
                <w:rFonts w:ascii="Arial" w:hAnsi="Arial" w:eastAsia="Calibri" w:cs="Arial"/>
                <w:i w:val="false"/>
                <w:i w:val="false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i w:val="false"/>
                <w:sz w:val="22"/>
                <w:szCs w:val="22"/>
                <w:lang w:val="ru-RU" w:eastAsia="ar-SA"/>
              </w:rPr>
              <w:t>Профессорско-преподавательский состав, реализующий Программу аспирантуры по профилю 13.00.08 – теория и методика профессионального образовани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ППС ГБОУ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ДПО НИРО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i/>
                <w:iCs/>
                <w:color w:val="231F20"/>
                <w:sz w:val="22"/>
                <w:szCs w:val="22"/>
                <w:lang w:eastAsia="ar-SA"/>
              </w:rPr>
              <w:t>Преподаватели выпускающей кафедры (кафедры словесности и культурологии)</w:t>
            </w:r>
            <w:r>
              <w:rPr>
                <w:rFonts w:eastAsia="Calibri" w:cs="Arial" w:ascii="Arial" w:hAnsi="Arial"/>
                <w:bCs/>
                <w:i/>
                <w:iCs/>
                <w:color w:val="231F20"/>
                <w:sz w:val="22"/>
                <w:szCs w:val="22"/>
                <w:lang w:eastAsia="ar-SA"/>
              </w:rPr>
              <w:t xml:space="preserve">, научный руководитель, д.п.н., профессор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Cs/>
                <w:i/>
                <w:i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231F20"/>
                <w:sz w:val="22"/>
                <w:szCs w:val="22"/>
                <w:lang w:eastAsia="ar-SA"/>
              </w:rPr>
              <w:t>Л.В. Шамрей</w:t>
            </w:r>
            <w:r>
              <w:rPr>
                <w:rFonts w:eastAsia="Calibri" w:cs="Arial" w:ascii="Arial" w:hAnsi="Arial"/>
                <w:bCs/>
                <w:i/>
                <w:iCs/>
                <w:color w:val="231F20"/>
                <w:sz w:val="22"/>
                <w:szCs w:val="22"/>
                <w:lang w:eastAsia="ar-SA"/>
              </w:rPr>
              <w:t xml:space="preserve">; д.п.н., зав. кафедрой словесности и культурологии </w:t>
            </w:r>
            <w:r>
              <w:rPr>
                <w:rFonts w:eastAsia="Calibri" w:cs="Arial" w:ascii="Arial" w:hAnsi="Arial"/>
                <w:b/>
                <w:bCs/>
                <w:i/>
                <w:iCs/>
                <w:color w:val="231F20"/>
                <w:sz w:val="22"/>
                <w:szCs w:val="22"/>
                <w:lang w:eastAsia="ar-SA"/>
              </w:rPr>
              <w:t>М.И. Шутан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231F20"/>
                <w:sz w:val="22"/>
                <w:szCs w:val="22"/>
                <w:lang w:eastAsia="ar-SA"/>
              </w:rPr>
              <w:t xml:space="preserve">Преподаватели кафедры теории и практики воспитания и дополнительного образования, научный руководитель д.п.н., доцент </w:t>
            </w:r>
            <w:r>
              <w:rPr>
                <w:rFonts w:eastAsia="Calibri" w:cs="Arial" w:ascii="Arial" w:hAnsi="Arial"/>
                <w:b/>
                <w:bCs/>
                <w:i/>
                <w:iCs/>
                <w:color w:val="231F20"/>
                <w:sz w:val="22"/>
                <w:szCs w:val="22"/>
                <w:lang w:eastAsia="ar-SA"/>
              </w:rPr>
              <w:t>С.А. Фадеева;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rPr/>
            </w:pPr>
            <w:r>
              <w:rPr>
                <w:rFonts w:eastAsia="Calibri" w:cs="Arial" w:ascii="Arial" w:hAnsi="Arial"/>
                <w:bCs/>
                <w:i/>
                <w:iCs/>
                <w:color w:val="231F20"/>
                <w:sz w:val="22"/>
                <w:szCs w:val="22"/>
                <w:lang w:eastAsia="ar-SA"/>
              </w:rPr>
              <w:t xml:space="preserve">Преподаватели кафедры информационных технологий, зав. кафедрой к.п.н., доцент </w:t>
            </w:r>
            <w:r>
              <w:rPr>
                <w:rFonts w:eastAsia="Calibri" w:cs="Arial" w:ascii="Arial" w:hAnsi="Arial"/>
                <w:b/>
                <w:bCs/>
                <w:i/>
                <w:iCs/>
                <w:color w:val="231F20"/>
                <w:sz w:val="22"/>
                <w:szCs w:val="22"/>
                <w:lang w:eastAsia="ar-SA"/>
              </w:rPr>
              <w:t>Т.И. Канянина</w:t>
            </w:r>
            <w:r>
              <w:rPr>
                <w:rFonts w:eastAsia="Calibri" w:cs="Arial" w:ascii="Arial" w:hAnsi="Arial"/>
                <w:bCs/>
                <w:i/>
                <w:iCs/>
                <w:color w:val="231F20"/>
                <w:sz w:val="22"/>
                <w:szCs w:val="22"/>
                <w:lang w:eastAsia="ar-SA"/>
              </w:rPr>
              <w:t>;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rPr/>
            </w:pPr>
            <w:r>
              <w:rPr>
                <w:rFonts w:eastAsia="Calibri" w:cs="Arial" w:ascii="Arial" w:hAnsi="Arial"/>
                <w:bCs/>
                <w:i/>
                <w:iCs/>
                <w:color w:val="231F20"/>
                <w:sz w:val="22"/>
                <w:szCs w:val="22"/>
                <w:lang w:eastAsia="ar-SA"/>
              </w:rPr>
              <w:t xml:space="preserve">Преподаватели кафедры иностранных языков, зав. кафедрой к.п.н., доцент </w:t>
            </w:r>
            <w:r>
              <w:rPr>
                <w:rFonts w:eastAsia="Calibri" w:cs="Arial" w:ascii="Arial" w:hAnsi="Arial"/>
                <w:b/>
                <w:bCs/>
                <w:i/>
                <w:iCs/>
                <w:color w:val="231F20"/>
                <w:sz w:val="22"/>
                <w:szCs w:val="22"/>
                <w:lang w:eastAsia="ar-SA"/>
              </w:rPr>
              <w:t>Н.А. Юрлова</w:t>
            </w:r>
            <w:r>
              <w:rPr>
                <w:rFonts w:eastAsia="Calibri" w:cs="Arial" w:ascii="Arial" w:hAnsi="Arial"/>
                <w:bCs/>
                <w:i/>
                <w:iCs/>
                <w:color w:val="231F20"/>
                <w:sz w:val="22"/>
                <w:szCs w:val="22"/>
                <w:lang w:eastAsia="ar-SA"/>
              </w:rPr>
              <w:t>;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rPr>
                <w:rFonts w:ascii="Arial" w:hAnsi="Arial" w:eastAsia="Calibri" w:cs="Arial"/>
                <w:bCs/>
                <w:i/>
                <w:i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231F20"/>
                <w:sz w:val="22"/>
                <w:szCs w:val="22"/>
                <w:lang w:eastAsia="ar-SA"/>
              </w:rPr>
              <w:t xml:space="preserve">Преподаватель НФГПУ им. К. Минина д.ф.н., профессор </w:t>
            </w:r>
            <w:r>
              <w:rPr>
                <w:rFonts w:eastAsia="Calibri" w:cs="Arial" w:ascii="Arial" w:hAnsi="Arial"/>
                <w:b/>
                <w:bCs/>
                <w:i/>
                <w:iCs/>
                <w:color w:val="231F20"/>
                <w:sz w:val="22"/>
                <w:szCs w:val="22"/>
                <w:lang w:eastAsia="ar-SA"/>
              </w:rPr>
              <w:t>Сулима И.И.;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rPr>
                <w:rFonts w:ascii="Arial" w:hAnsi="Arial" w:eastAsia="Calibri" w:cs="Arial"/>
                <w:bCs/>
                <w:i/>
                <w:i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231F2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5"/>
      </w:tblGrid>
      <w:tr>
        <w:trPr>
          <w:cantSplit w:val="true"/>
        </w:trPr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lang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208915</wp:posOffset>
                      </wp:positionV>
                      <wp:extent cx="6661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0.3pt;margin-top:16.4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210185</wp:posOffset>
                      </wp:positionV>
                      <wp:extent cx="666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8.75pt;margin-top:16.5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10615" cy="380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7">
                      <wp:simplePos x="0" y="0"/>
                      <wp:positionH relativeFrom="column">
                        <wp:posOffset>2172335</wp:posOffset>
                      </wp:positionH>
                      <wp:positionV relativeFrom="paragraph">
                        <wp:posOffset>46355</wp:posOffset>
                      </wp:positionV>
                      <wp:extent cx="2248535" cy="29718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8535" cy="297180"/>
                              </a:xfrm>
                              <a:prstGeom prst="rect"/>
                              <a:solidFill>
                                <a:srgbClr val="80008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нтактная информац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00080" style="position:absolute;rotation:-0;width:177.05pt;height:23.4pt;mso-wrap-distance-left:9.05pt;mso-wrap-distance-right:9.05pt;mso-wrap-distance-top:3.6pt;mso-wrap-distance-bottom:3.6pt;margin-top:3.65pt;mso-position-vertical-relative:text;margin-left:17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актная информаци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аучно-исследовательский отдел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>Герасимова Инна Владимировна,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 зав. отдела аспирантуры, секретарь Ученого совета ГБОУ ДПО НИРО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Тел.: (831) 417-73-77,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e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-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mail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: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nauka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-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niro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@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mail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.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ru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Кафедра словесности и культуролог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Шутан Мстислав Исаакович</w:t>
            </w: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>,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 зав. кафедро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val="en-US" w:eastAsia="ar-SA"/>
              </w:rPr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Тел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.: (831)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17-75-46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 e-mail: kafslov@niro.nnov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17170</wp:posOffset>
          </wp:positionH>
          <wp:positionV relativeFrom="paragraph">
            <wp:posOffset>219075</wp:posOffset>
          </wp:positionV>
          <wp:extent cx="5795010" cy="1651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795010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5885</wp:posOffset>
          </wp:positionH>
          <wp:positionV relativeFrom="paragraph">
            <wp:posOffset>-164465</wp:posOffset>
          </wp:positionV>
          <wp:extent cx="835025" cy="66929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771" t="6912" r="32551" b="13081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АННОТАЦИЯ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ОСНОВНОЙ ОБРАЗОВАТЕЛЬНОЙ ПРОГРАММЫ ВЫСШЕГО ОБРАЗОВАНИЯ 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(УРОВЕНЬ ПОДГОТОВКИ КАДРОВ ВЫСШЕЙ КВАЛИФИКАЦИИ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08:00Z</dcterms:created>
  <dc:creator>ekalin</dc:creator>
  <dc:description/>
  <dc:language>en-US</dc:language>
  <cp:lastModifiedBy>admin</cp:lastModifiedBy>
  <cp:lastPrinted>2015-09-29T10:59:00Z</cp:lastPrinted>
  <dcterms:modified xsi:type="dcterms:W3CDTF">2018-08-07T08:08:00Z</dcterms:modified>
  <cp:revision>2</cp:revision>
  <dc:subject/>
  <dc:title/>
</cp:coreProperties>
</file>