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Технология проектирования и диссеминации инновационного педагогического опыта» (Б1.В.ДВ.2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Кафедрой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педагогики и андрагогики ГБОУ ДПО НИРО (выпускающая кафедра). Авторы-разработчи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- Тулупова О.В.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канд. пед. наук, доцент кафедры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- Фефелова О.Е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., канд. пед.наук, доцент кафедры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евое назначение программы дисциплины: развитие культуры и профессиональной компетентности аспирантов в рамках проектирования, конструирования и экспертизы педагогических инноваций, обеспечивающих квалифицированную реализацию профессиональной педагогической деятельности, ориентированной на достижение целей инновационного образ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Инициировать процессы мировоззренческого и профессионального самоопределения обучающихс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Сформировать у аспирантов комплекс способностей, обеспечивающих квалифицированную реализацию проектной и экспертной деятельности в сфере инновационно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Дать обучающимся представления о сущности работы с педагогическим опытом в условиях системных изменен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Создать условия для формирования у аспирантов профессиональных умений и навыков следующих видов деятельности: информационно-аналитическая; организационно - управленческая; проектно-исследовательская; методическа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бучить аспирантов технологиям перевода культурного содержания в образовательное для реализации целей образовательной программы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10 час. – теоретическое обучение – лекции (лекция-импульс, лекция-презентация, лекция с обратной связью) и др.; 4 час. -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 xml:space="preserve">текущий контроль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. Очное обучение - третий курс, пятый семестр; Заочное обучение – четвертый курс, седьмой семестр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Технология проектирования и диссеминации инновационного педагогического опыта» опирается на философско-методологические основы, которые формируются в курсе «Теория и методика профессионального образования». Данная дисциплина по выбору характеризует специфику индивидуальных профессионально-личностных интересов аспиранта, и результаты ее изучения непосредственно отражаются в подготовленной аспирантом квалификационной работе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Проектирование и диссеминация инновационного педагогического опыта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. Педагогический опыт в контексте проблемы соотношения педагогической теории и практики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. Концептуальные основы типологии педагог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. Обобщение педагогического опыта: смыслы, этапы, фор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4. Диссеминация инновационного педагогического опыт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5. Организация и проведение экспертизы инновационных проектов и практик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Проектирование и диссеминация инновационного педагогического опыта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3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3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ОПК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4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учно-методические основы организации научно - исследовательской деятельности и представления ее результатов; особенности проведения конкурсов и требования к их оформлению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4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ть актуальные направления исследовательской деятельности с учетом тенденций развития науки и практики; мотивировать коллег на работу в соответствии с выбранным направлением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4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культурой научной дискуссии и особенностями научного и научно-публицистического сти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5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ОПК-6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7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образовательной деятельности организаций и принципы их развития; способы анализа образовательной деятельности и проектирования программ развития образовательных организаций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7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7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методами и методиками проведения анализа образовательной деятельности организаций; технологией проектирования программы развития образовательной организации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2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2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ей междисциплинарного исследования в системе гуманитарного научного зн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4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5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5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К-5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 - 6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применять результаты </w:t>
            </w:r>
            <w:r>
              <w:rPr>
                <w:rFonts w:cs="Arial" w:ascii="Arial" w:hAnsi="Arial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Arial" w:ascii="Arial" w:hAnsi="Arial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одержания профессионального образ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142"/>
        <w:gridCol w:w="1843"/>
        <w:gridCol w:w="3685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Проектирование и диссеминация инновационного педагогического опыта»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тестов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й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едагогический опыт в контексте проблемы соотношения педагогической теории и практики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; ПК-2,5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-6, 15, 19, 25, 27, 28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2"/>
                <w:szCs w:val="22"/>
              </w:rPr>
              <w:t>2. Концептуальные основы типологии педагогического опы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 – 3,5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4-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8,14,20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Обобщение педагогического опыта: смыслы, этапы, фор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 – 3,5,6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3-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10,11,13,21,22,26,28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Диссеминация инновационного педагогического опы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 – 4 - 7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4 -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 2, 12, 13, 16 – 19, 24, 29 - 31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Организация и проведение экспертизы инновационных проектов и практ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 – 5,7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3 -5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, 9, 13, 15, 23,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Проектирование и диссеминация инновационного педагогического опыта»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едагогический опыт в контексте проблемы соотношения педагогической теории и практики образ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Концептуальные основы типологии педагогического опыт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 Инновационный педагогический опыт как объект изучения педагогической инноват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Инновационный педагогический опыт как фактор развития практики образования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Технология обобщения и распространения инновационного педагогического опы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Обобщение инновационного педагогического опыта: смыслы, этапы, форм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Трансляция и освоение инновационного педагогического опы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Экспертиза инновационного педагогического опы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Формы распространения инновационного педагог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 Педагогическая мастерская и мастер-класс как проявления педагогического твор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Характеристика современных авторских педагогических продукт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Практико-ориентированные педагогические проект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Информационные карты инновационного педагогического опыта лучших педагогов и школ, внедряющих инновационные образовательны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Проекты образовательных антропопракти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Экспертиза инновационного педагогического опы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гнатьева Галина Александровна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кафедр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Тел.: (831) </w:t>
            </w:r>
            <w:r>
              <w:rPr>
                <w:rFonts w:cs="Arial" w:ascii="Arial" w:hAnsi="Arial"/>
                <w:sz w:val="22"/>
                <w:szCs w:val="22"/>
              </w:rPr>
              <w:t>468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innov-nn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 xml:space="preserve">«ТЕХНОЛОГИЯ ПРОЕКТИРОВАНИЯ И ДИССЕМИНАЦИИ </w:t>
    </w:r>
  </w:p>
  <w:p>
    <w:pPr>
      <w:pStyle w:val="Header"/>
      <w:jc w:val="center"/>
      <w:rPr/>
    </w:pPr>
    <w:r>
      <w:rPr>
        <w:sz w:val="18"/>
        <w:szCs w:val="18"/>
      </w:rPr>
      <w:t>ИННОВАЦИОННОГО ПЕДАГОГИЧЕСКОГО ОПЫТА» (Б1.В.ДВ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6:00Z</dcterms:created>
  <dc:creator>ekalin</dc:creator>
  <dc:description/>
  <dc:language>en-US</dc:language>
  <cp:lastModifiedBy>admin</cp:lastModifiedBy>
  <cp:lastPrinted>2015-09-29T10:59:00Z</cp:lastPrinted>
  <dcterms:modified xsi:type="dcterms:W3CDTF">2018-08-07T07:36:00Z</dcterms:modified>
  <cp:revision>2</cp:revision>
  <dc:subject/>
  <dc:title/>
</cp:coreProperties>
</file>