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00.02 заочная фор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апреля, 13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0 апреля, 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апреля, 23 апреля, 30 апрел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мая, 14 ма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08:34:00Z</dcterms:modified>
  <cp:revision>37</cp:revision>
  <dc:subject/>
  <dc:title>Расписание занятий аспирантов</dc:title>
</cp:coreProperties>
</file>