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8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0–14.3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. 2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7 октября, 24 октября,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 октября, 7 ноября, 14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и методика профессиональ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-р пед.н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ьева Г.А.</w:t>
            </w:r>
          </w:p>
        </w:tc>
      </w:tr>
      <w:tr>
        <w:trPr>
          <w:trHeight w:val="86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2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8 октября, 25 октября, 1 ноября,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 ноября, 15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нноват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-р пед.н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натьева Г.А. </w:t>
            </w:r>
          </w:p>
        </w:tc>
      </w:tr>
      <w:tr>
        <w:trPr>
          <w:trHeight w:val="58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10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Генерала Ивлиева, 30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8 октября, 25 октября, 1 ноября,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 ноября, 15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новы эдукологии и методологические проблемы интеграции образования и производ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-р пед.н.,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фессор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Петров Ю.Н. </w:t>
            </w:r>
          </w:p>
        </w:tc>
      </w:tr>
      <w:tr>
        <w:trPr>
          <w:trHeight w:val="48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вер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0–16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1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евзоровых, 29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3 октября, 20 октября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уд. 10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взоровых, 29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7 окт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одели и технологии воспитания: отечественный и зарубежный опы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адеева С.А.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6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21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3 октября, 20 октября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2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7 окт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еория и технологии проектирования образовательного процесс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-р пед.н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иколина В.В.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6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2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 октября, 21 октябр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2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8 окт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рабочих программ, дисциплин, курсов (модулей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пед.н., доц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упова О.В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7T15:26:00Z</cp:lastPrinted>
  <dcterms:modified xsi:type="dcterms:W3CDTF">2018-07-17T12:14:00Z</dcterms:modified>
  <cp:revision>67</cp:revision>
  <dc:subject/>
  <dc:title>Расписание занятий аспирантов</dc:title>
</cp:coreProperties>
</file>